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5: Airway Management Devices and Advanced Cardiac Life Support</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Elevating the head and extending the neck” describ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osition for transtracheal invasive airway inser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osition for a nasopharyngeal airway inser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A maneuver called the </w:t>
            </w:r>
            <w:r>
              <w:rPr>
                <w:rFonts w:ascii="Times New Roman" w:hAnsi="Times New Roman"/>
                <w:i/>
                <w:color w:val="000000"/>
                <w:sz w:val="24"/>
              </w:rPr>
              <w:t>jaw thrust</w:t>
            </w:r>
            <w:r>
              <w:rPr>
                <w:rFonts w:ascii="Times New Roman" w:hAnsi="Times New Roman"/>
                <w:color w:val="000000"/>
                <w:sz w:val="24"/>
              </w:rPr>
              <w:t xml:space="preserve"> or </w:t>
            </w:r>
            <w:r>
              <w:rPr>
                <w:rFonts w:ascii="Times New Roman" w:hAnsi="Times New Roman"/>
                <w:i/>
                <w:color w:val="000000"/>
                <w:sz w:val="24"/>
              </w:rPr>
              <w:t>chin lif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A maneuver called the </w:t>
            </w:r>
            <w:r>
              <w:rPr>
                <w:rFonts w:ascii="Times New Roman" w:hAnsi="Times New Roman"/>
                <w:i/>
                <w:color w:val="000000"/>
                <w:sz w:val="24"/>
              </w:rPr>
              <w:t>sniffing posi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ranstracheal invasive airway insertion is a procedure that involves the surgical placement of a catheter through the airway and does not require extension of the neck. For nasopharyngeal airway insertion, the head and neck do not need to be adjusted. The jaw thrust or chin lift is used if the neck is not able to be extended because of cervical spine injur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ich of the following statements is true concerning the sniffing posi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the best position for oral intub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indicated when a patient is vomi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used for an unstable cervical spine inju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contraindicated for temporomandibular joint dis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jaw thrust is the maneuver used to intubate a patient with an unstable cervical spine injury. The presence of temporomandibular joint disease can be an indication of a difficult intubation, but it is not a contraindication for the sniffing position. When a patient is vomiting, his head should be turned to one side to prevent aspi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An accident victim with an unstable cervical spine injury needs to be intubated. This type of intubation will be facilitat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in li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ck exten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wler posi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niffing posi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neck extension and sniffing position are both contraindicated for an unstable cervical spine injury. The head is elevated too high in the Fowler position to facilitate intub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The most appropriate method for opening the airway of an awake patient with a fractured mandible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in li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ede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aw thru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niffing posi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hin lift and jaw thrust are contraindicated in the case of a fractured mandible. Use of any of the oropharyngeal airways might cause gagging or vomiting in patients who are awak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Which of the following is the most common cause of an obstructed airw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ngue falling backwar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cus prod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eeding from the no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diac arre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t can be assumed that the tongue is the most common cause of airway obstruction, because many devices have been developed to displace the tongue and create a passage for air. Bleeding from the nose and mucus production can cause airway obstruction but are not the most common causes. Cardiac arrest is not the cause of an obstructed airway; rather, it is the tongue that will obstruct the airway during a cardiac arre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ich of the following are complications associated with the placement of an oropharyngeal airway?</w:t>
      </w:r>
    </w:p>
    <w:p>
      <w:pPr>
        <w:pStyle w:val="Normal"/>
        <w:keepLines/>
        <w:widowControl/>
        <w:suppressAutoHyphens w:val="true"/>
        <w:bidi w:val="0"/>
        <w:ind w:left="0" w:right="0" w:hanging="0"/>
        <w:jc w:val="left"/>
        <w:rPr/>
      </w:pPr>
      <w:r>
        <w:rPr>
          <w:rFonts w:ascii="Times New Roman" w:hAnsi="Times New Roman"/>
          <w:color w:val="000000"/>
          <w:sz w:val="24"/>
        </w:rPr>
        <w:t>1. Gagging</w:t>
      </w:r>
    </w:p>
    <w:p>
      <w:pPr>
        <w:pStyle w:val="Normal"/>
        <w:keepLines/>
        <w:widowControl/>
        <w:suppressAutoHyphens w:val="true"/>
        <w:bidi w:val="0"/>
        <w:ind w:left="0" w:right="0" w:hanging="0"/>
        <w:jc w:val="left"/>
        <w:rPr/>
      </w:pPr>
      <w:r>
        <w:rPr>
          <w:rFonts w:ascii="Times New Roman" w:hAnsi="Times New Roman"/>
          <w:color w:val="000000"/>
          <w:sz w:val="24"/>
        </w:rPr>
        <w:t>2. Vomiting</w:t>
      </w:r>
    </w:p>
    <w:p>
      <w:pPr>
        <w:pStyle w:val="Normal"/>
        <w:keepLines/>
        <w:widowControl/>
        <w:suppressAutoHyphens w:val="true"/>
        <w:bidi w:val="0"/>
        <w:ind w:left="0" w:right="0" w:hanging="0"/>
        <w:jc w:val="left"/>
        <w:rPr/>
      </w:pPr>
      <w:r>
        <w:rPr>
          <w:rFonts w:ascii="Times New Roman" w:hAnsi="Times New Roman"/>
          <w:color w:val="000000"/>
          <w:sz w:val="24"/>
        </w:rPr>
        <w:t>3. Esophageal injury</w:t>
      </w:r>
    </w:p>
    <w:p>
      <w:pPr>
        <w:pStyle w:val="Normal"/>
        <w:keepLines/>
        <w:widowControl/>
        <w:suppressAutoHyphens w:val="true"/>
        <w:bidi w:val="0"/>
        <w:ind w:left="0" w:right="0" w:hanging="0"/>
        <w:jc w:val="left"/>
        <w:rPr/>
      </w:pPr>
      <w:r>
        <w:rPr>
          <w:rFonts w:ascii="Times New Roman" w:hAnsi="Times New Roman"/>
          <w:color w:val="000000"/>
          <w:sz w:val="24"/>
        </w:rPr>
        <w:t>4. Dissection of the posterior pharyngeal wa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oropharyngeal airways are not placed deep enough in the airway to create esophageal or pharyngeal wall damag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The airway examination of a patient reveals Mallampati airway class II and a thyromental distance of 7 cm. The statement that is most appropriate about the intubation of this patient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oral intubation should be attempted fir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utine intubation of this patient may be impossi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patient will have an airway management probl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patient may require invasive airway management in the fu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Mallampati airway class III and a thyromental distance of less than 6 cm are predictors of a difficult airway. Because this airway examination demonstrates an airway that is not difficult, the initial attempts to establish an airway should be by means of oral intub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7, Table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ich of the following is true of a Guedel airw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no protected central chann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onsists of a hollow central chann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length is measured in centimet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identical to a Berman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Guedel airway has a central channel, is measured in millimeters, and differs from the Berman airway in its cross-sectional profi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of the following is true about a Berman airw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has a central chann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smaller than a Guede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must be inserted upside dow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s shape is similar to that of a Guede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Berman airway has a shape similar to that of the Guedel airway, but it has a different cross-sectional profile without a protected central channel. It can be inserted in several ways. (See pg. 12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After inserting an oropharyngeal airway, the respiratory therapist notices that the flange is protruding excessively from the patient’s mouth. Attempts to push the airway back cause it to bounce forward. Which of the following is the most appropriate ac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and replace the airway immediat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n the airway to the side, and try to catch the tongue in the cur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ke no action; the airway should protrude excessively from the mou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n the airway upside down, and attempt to advance it farther into the mout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 important sign that the distal airway tip may not have passed the back of the tongue is if the flange protrudes excessively from the patient’s mouth. If attempts to push the airway farther in just bounce it back out, it is probably catching on the back of the tongue and should be removed and replaced immediately by using one of the previously described methods of inser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Insertion of a laryngeal mask airw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 superior to the insertion of a nasopharyngeal de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quires airway manipu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ually requires a special de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ects the lungs from aspi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lacement of a laryngeal mask airway does not necessitate airway manipulation or a special device. It does not protect the lungs from aspiration because it does not reliably seal the esophageal inlet. It is, however, superior to a nasopharyngeal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24-125</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A respiratory therapist notices that a semiconscious patient is not moving enough air and has a problem coughing up mucus. An attempt to insert an oropharyngeal airway is unsuccessful because the patient is struggling. Which of the following is the most appropriate ac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form a tracheostom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ert a Berman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e a nasopharyngea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date the patient, and insert the oropharyngea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the patient struggles to expel an oropharyngeal airway, attempts at insertion should be abandoned and an improved head position or a nasopharyngeal airway should be used to open the upper airway. The nasopharyngeal airway will also facilitate nasotracheal suction to evacuate excess mucus in the airways. A tracheostomy is not appropriate in this situation because it is too invasive. A Berman airway is another type of oropharyngeal airway that this kind of patient will not be able to tolerate. Sedation of the patient is not appropriate at this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Which of the following is the method for the insertion of a nasopharyngeal airw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side-down and then turn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llel to the nasal pharynx flo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llel to the long axis of the no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pendicular to the floor of the nasal pharyn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sertion of an oropharyngeal airway is done upside-down and then turned. Inserting the nasopharyngeal airway parallel to the long axis of the nose is inserting it “up the nose” and is likely to cause bleeding. It is impossible to insert the nasopharyngeal airway perpendicular to the nasal pharynx flo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Insertion of a nasopharyngeal airway is accomplished by us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tongue bla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Endotro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entle, continuous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tongue blade can be used during the insertion of an oropharyngeal airway to move the tongue to one side. Intermittent pressure might cause damage and bleeding to the inside of the nasal cavity. An Endotrol tube is an endotracheal tube that allows for the manipulation of the tip of the tube. It does not facilitate insertion of a nasal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8, Figure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A long-term risk of nasopharyngeal tube placement is represent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netration of the brain by the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al bleed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us infe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x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sertion of a nasal airway when there is a basilar skull fracture does increase the risk of penetrating the brain with the nasal airway, but it is not a long-term complication. Nasal bleeding is a complication of the insertion of the airway. Hypoxia is a risk factor when an airway is not able to be established or is compromised. A nasal airway can introduce organisms into the nasal cavity and the sinuses; therefore, when long-term nasal tube use is required, the risk to the patient incre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The airway device that has a cuff that rests against the upper esophageal sphincter when in place i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ostomy 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ede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laryngeal mask airway is the only airway that has a cuff that rests in the posterior pharynx, with its tip on the upper esophageal sphinc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Laryngeal mask airways are useful in emergency situations becau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appropriate size is easy to choo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ment does not have to be check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protect the lungs from aspi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nimum head and neck movement is requir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ize of the laryngeal mask airway is based on the patient’s weight and may not be easy to choose. The placement of a laryngeal mask airway must be checked by using measurements of end-tidal carbon dioxide (C</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and breath sounds. Laryngeal mask airways do not protect the lungs from aspiration because they are noninvasive. Laryngeal mask airways are useful in emergencies because they do not require airway manipulation or extreme head positioning, which minimizes flexion and extension of the cervical spine for proper plac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The maximum laryngeal mask airway cuff pressure is 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laryngeal mask airway is designed to form a low-pressure seal in the laryngeal inlet by means of an inflated cuff. The cuff pressures should not exceed 6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Which of the following is the most appropriate type of airway for use with a semiconscious patient for whom intubation with an endotracheal tube is unsuccessfu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man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ostomy 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gea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ccording to “Difficult Airway Algorithm” set forth by the American Society of Anesthesiologists, because the patient is unable to be invasively intubated and remains awake, the noninvasive airway approach with a laryngeal mask airway is necessa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8, Figure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The most effective type of emergency airway to manually ventilate a patient in her 36th week of pregnancy i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ropharyngea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geal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ostomy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regnant patients predictably have improved ventilation with a laryngeal mask airway when compared with other mask techniques. The tracheostomy is too invasive for this situation. The nasal and oropharyngeal airways do not facilitate manual ventilation better than the laryngeal mask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The airway of choice for an obese patient with a known difficult airway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edel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man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gea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laryngeal mask airway is of particular benefit in patients with a known or anticipated difficult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ich of the following is considered a secure airway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i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man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ecause the endotracheal tube is inserted into the trachea and sealed with a cuff, it is considered to be a secure airway. The esophageal cuff affords some protection from regurgitation, but, as with the laryngeal mask airway, the Combitube is not considered a secure airway device; neither is the Berman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5, Table 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A non-disposable laryngeal mask airway should be checked f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ility of the cuff to hold wa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umber of times it was steriliz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coloration and integrity of the cuf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ilience of the self-inflating foam cuf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Laryngeal mask airways can be re-sterilized 100 to 200 times, but marked discoloration and failure of the pilot tube and cuff to hold pressure are indications that the tube should be discarded. The cuff should not be filled with water, and laryngeal mask airways do not have foam cuff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Laryngeal mask airway placement includes the use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yl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ghted styl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ng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ller laryngoscop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finger is used to guide the deflated cuff past the tongue and pharynx. The tube is held in place with the other hand while the guiding finger is withdrawn. A stylet and Miller laryngoscope are used in the placement of an endotracheal tube. A lighted stylet is used in the blind placement of an endotracheal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6, Figure 5-20</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After several unsuccessful attempts at endotracheal intubation and an inability to adequately ventilate a patient with a face mask, the most appropriate method to ensure ventilation is with the placement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edel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gea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man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ccording to the “Difficult Airway Algorithm”, when face mask ventilation is inadequate and intubation attempts are unsuccessful, an attempt to place a laryngeal mask airway should be ma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8, Figure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Two cuffs are incorporated into which of the following artificial airway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i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man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Combitube has two cuffs; one is proximal and the other distal. They are designed to seal the esophagus and the pharynx.</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9, Figure 5-2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If the esophageal lumen of the Combitube enters the trachea, the Combitu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ill not secure the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st be removed immediat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n be used as an 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st be pulled back to rest in the pharyn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small distal lumen of the Combitube usually advances into the esophagus, but in the case of a tracheal entry of the distal lumen, the Combitube can be used as a conventional endotracheal tube. This will secure the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High positive airway pressure can be maintained with which of the following airway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edel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gea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acheal tube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Endotracheal tubes allow ventilation with high levels of positive pressure; provide direct access to the lower airway for secretion removal and drug delivery; prevent aspiration of foreign material into the lung; and permit bronchoscopic examination of the peripheral airways. None of the other airways mentioned are able to maintain ventilation with high pressures without leaking or allowing gastric disten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A blind nasotracheal intubation may be aided by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i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il-wrapped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ol 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le endotracheal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endotracheal tube tip can be controlled with an Endotrol tube. With this device, an implanted string with a pull-ring turns the tip anterior when pulled (Figure 5-35). This device is particularly well-suited for blind nasotracheal intub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hich of the following statements concerning endotracheal tubes and their insertion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traight blade gives better tongue control than the curved bla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acintosh blade must be inserted along the left side of the tong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iller blade is inserted along the right side of the tong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piglottis must be hooked with the tip of the Macintosh bla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urved blade gives better tongue control than the straight blade. Both types of blades must be inserted along the right side of the tongue. The Macintosh blade lifts the epiglottis indirectly by being placed in the vallecula, not directly on the epiglott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The position that best facilitates the insertion of an oral endotracheal tube is the _____ pos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in li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utral he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niff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aw thru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niffing position is ideal for opening up the upper airway and aligning the trachea for intubation. The chin lift or jaw thrust should be used to open the airway of a patient with cervical spine injuries. The neutral head position is most appropriate for blind nasal intub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During intubation, the intubator should stand in which of the following posi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 close as possible to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pproximately 2 feet away from the patient’s mou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 far away from the patient’s mouth as possi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ar enough away from the mouth to allow binocular vi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Manipulation of the endotracheal tube into the trachea can be facilitated by the proper position of the intubator with respect to the patient. The intubator’s head should be far enough away from the patient’s mouth to allow binocular vision, as seen in Figure 5-34, </w:t>
      </w:r>
      <w:r>
        <w:rPr>
          <w:rFonts w:ascii="Times New Roman" w:hAnsi="Times New Roman"/>
          <w:i/>
          <w:color w:val="000000"/>
          <w:sz w:val="24"/>
        </w:rPr>
        <w:t>A</w:t>
      </w:r>
      <w:r>
        <w:rPr>
          <w:rFonts w:ascii="Times New Roman" w:hAnsi="Times New Roman"/>
          <w:color w:val="000000"/>
          <w:sz w:val="24"/>
        </w:rPr>
        <w:t>. When the intubator is too close, the clinician’s depth perception is compromi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4, Figure 5-34, A and B</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A blind nasal intubation is facilitated by which of the following patient pos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in li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utral he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aw thru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treme hea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stead of the sniffing position, a neutral or slightly flexed head position is optimal for blind nasal intubation. Jaw thrust and chin lift are used for patients with cervical spine injuries. An extreme head position would not facilitate either a nasal intubation or an oral intub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A patient’s endotracheal tube cuff pressure is measured at 35 mm Hg. The most appropriate immediate action to tak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tubate the patient immediat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 nothing; this pressure is accept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d more volume to the cuff, and recheck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some volume from the cuff, and recheck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ecause of tracheal mucosal blood pressure-flow characteristics, cuff pressure should be below 25 mm Hg to prevent tracheal ischemic damage. High cuff pressure is not an indication for extubation. Adding more volume would increase the cuff pressure even more, creating more of a blockage to blood and lymph circulation in the area surrounding the cuff.</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Blood flow to the tracheal mucosa will become compromised if endotracheal tube cuff pressures are greater than 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ecause of the flow characteristics of tracheal mucosal blood pressure, cuff pressure should be below 25 mm Hg to prevent tracheal ischemic damage. The acceptable range for cuff pressures is 20 to 25 mm Hg or 25 to 35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When a Macintosh type of laryngoscope blade is used, which of the following actions is most appropri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ert the blade along the left side of the tong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ert the tip of the blade below the level of the vallecul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dentify the epiglottis, and hook it with the tip of the bla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ft the laryngoscope forward and upward to visualize the laryn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curved blade enables identification of the epiglottis; the blade tip should be inserted above the epiglottis into the vallecula, which is the space between the tongue base and the epiglottis. With a forward and upward lift, the larynx is illuminated and the endotracheal tube can be passed into the trachea. The blade is inserted along the right side of the tongue. The tip of the blade needs to be in the vallecula. The epiglottis should not be hooked with the tip of the bla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Rapid feedback to confirm the correct placement of an endotracheal tube immediately after intubation is achiev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pnograph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T Sca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st radiograph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beroptic bronchoscop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most sensitive and rapid way to confirm correct placement is to detect expired carbon dioxide by means of a capnograph or a color-change capnometric device. A chest radiograph is used to determine proper position with respect to the carina. Chest auscultation is subjective, and referred sounds from the stomach might be confused with breath sounds. Fiberoptic bronchoscopy is another way to confirm placement, but this procedure may take time for prepa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A newly intubated patient is assessed with a color-changing CO</w:t>
      </w:r>
      <w:r>
        <w:rPr>
          <w:rFonts w:ascii="Times New Roman" w:hAnsi="Times New Roman"/>
          <w:color w:val="000000"/>
          <w:sz w:val="24"/>
          <w:vertAlign w:val="subscript"/>
        </w:rPr>
        <w:t>2</w:t>
      </w:r>
      <w:r>
        <w:rPr>
          <w:rFonts w:ascii="Times New Roman" w:hAnsi="Times New Roman"/>
          <w:color w:val="000000"/>
          <w:sz w:val="24"/>
        </w:rPr>
        <w:t xml:space="preserve"> detection device. The presence of CO</w:t>
      </w:r>
      <w:r>
        <w:rPr>
          <w:rFonts w:ascii="Times New Roman" w:hAnsi="Times New Roman"/>
          <w:color w:val="000000"/>
          <w:sz w:val="24"/>
          <w:vertAlign w:val="subscript"/>
        </w:rPr>
        <w:t>2</w:t>
      </w:r>
      <w:r>
        <w:rPr>
          <w:rFonts w:ascii="Times New Roman" w:hAnsi="Times New Roman"/>
          <w:color w:val="000000"/>
          <w:sz w:val="24"/>
        </w:rPr>
        <w:t xml:space="preserve"> is confirmed, as is moisture on exhalation. However, auscultation reveals decreased breath sounds on the right side. This problem can be corrected by doing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tubate and use a laryngeal mask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rder a chest radiograph to determine what is happen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position the endotracheal tube, and auscultate aga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sh the tube in farther, and listen for bilateral breath sou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problem is caused by intubation of the right mainstem airway. The patient’s endotracheal tube must be repositioned by suctioning the pharynx, deflating the cuff, pulling the endotracheal tube back slightly, reinflating the cuff, then auscultating for bilateral breath soun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If breath sounds are not heard over the left lung after intubation, the most likely cause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endotracheal tube that is not inserted far enoug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uff not inflated enoug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mainstem intub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mainstem intub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common problem with endotracheal tubes is that they are either inserted too far or migrate too far into the trachea, so the cuff might obstruct a bronchus or only one lung might be ventilated. Right mainstem intubation is most common, especially in children, because not only is the angle of take-off of the right main bronchus less than that of the left, but the distance between the glottis and carina is quite smal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Both the respiratory therapist and the physician have made several attempts to intubate a patient. The patient is becoming more and more cyanotic. Face mask ventilation is inadequate. The most appropriate action to take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minister a paralyzing ag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ke another attempt at oral intub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stablish an airway with a tracheostom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tempt to establish a nasopharyngea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ccording to the “Difficult Airway Algorithm”, in this type of situation, emergency invasive airway access should be initiated. This includes either surgical or percutaneous tracheostomy or cricothyrotom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8, Figure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The proper location for transtracheal needle insertion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o the cricoid cartila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rough the cricothyroid membra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tween the first and second tracheal cartilage r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der the hyoid bone, through the thyrohyoid liga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he simplest invasive airway device is a large-bore intravenous catheter inserted percutaneously through the cricothyroid membrane, a procedure called </w:t>
      </w:r>
      <w:r>
        <w:rPr>
          <w:rFonts w:ascii="Times New Roman" w:hAnsi="Times New Roman"/>
          <w:i/>
          <w:color w:val="000000"/>
          <w:sz w:val="24"/>
        </w:rPr>
        <w:t>needle cricothyroidotomy</w:t>
      </w:r>
      <w:r>
        <w:rPr>
          <w:rFonts w:ascii="Times New Roman" w:hAnsi="Times New Roman"/>
          <w:color w:val="000000"/>
          <w:sz w:val="24"/>
        </w:rPr>
        <w:t>. This easily identified space is located between the thyroid cartilage and the cricoid r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3, Figure 5-5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Complications of a cricothyroidotomy includ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al steno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uptured epiglott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steno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cal cord paraly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ubglottic or laryngeal stenosis can be a long-term problem after cricothyroidotom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Complications from needle-jet ventilation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cutaneous emphysem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glottic steno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bronchus intub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omplications of needle-jet ventilation include formation of a false passage into subcutaneous tissue, development of subcutaneous emphysema, creation of a pneumothorax, bleeding, failure to ventilate, and damage to neck structu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Complications from an emergency cricothyroidotomy can be prevented by do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ing a small scalpe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rally intubating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ing a large-gauge need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verting to a tracheostom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Most authorities suggest elective conversion of an emergency cricothyroidotomy to a formal tracheostomy within 24 hours to reduce the likelihood of severe probl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After reinsertion of a tracheostomy tube (TT), manual ventilation is difficult. What immediate action should be tak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attempt inser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form a cricothyroidotom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the tube, and insert another tracheostomy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ually ventilate the patient through the upper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f ventilation is difficult after urgent replacement of a dislodged TT, it might not lie in the trachea and manual ventilation through the upper airway should be initiated without del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The appropriate device for maintaining a small stoma to facilitate tracheal suctioning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heal butt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tracheal need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uer-Lok syste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lastic T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tracheal button can be used to maintain a small stoma and may be removed for suction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7, Figure 5-5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A patient with an Olympic button arrives in the emergency department via ambulance and has a respiratory arrest in the hospital. To establish a secure airway that could be attached to a mechanical ventilator, the respiratory therapist sh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ert an laryngeal mask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nasopharyngeal airway in the no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ubate the patient with an uncuffed 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place the Olympic button with a cuffed T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tracheal button must be changed to a cuffed TT in order to maintain positive-pressure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The function of a double-lumen endotracheal tube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acilitate spe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ect one lung from the oth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intain a tracheostomy stom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sist in weaning a patient from a T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double-lumen endotracheal tube is used outside the operating room to protect the “good,” or healthy, lung from blood contamination in patients with massive hemoptysis or infection from an empyem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The size of a suction catheter should 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12-French cath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ame as the internal diameter (ID) of the 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wo thirds the size of the outer diameter of the 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ss than half of the ID of the artificial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general recommendation is that the catheter diameter should be no more than half the internal diameter of the artificial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The maximum size catheter that can be used for a size 9.0 (ID) TT is ___ Fren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9 </w:t>
      </w:r>
      <w:r>
        <w:rPr>
          <w:rFonts w:ascii="Symbol" w:hAnsi="Symbol"/>
          <w:color w:val="000000"/>
          <w:sz w:val="24"/>
        </w:rPr>
        <w:t></w:t>
      </w:r>
      <w:r>
        <w:rPr>
          <w:rFonts w:ascii="Times New Roman" w:hAnsi="Times New Roman"/>
          <w:color w:val="000000"/>
          <w:sz w:val="24"/>
        </w:rPr>
        <w:t xml:space="preserve"> 3) / 2 = 13.5 French. Therefore, out of the choices given the maximum size is a 13 Frenc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The appropriate size of suction catheter for a size 5.0 TT is ___ Fren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5 </w:t>
      </w:r>
      <w:r>
        <w:rPr>
          <w:rFonts w:ascii="Symbol" w:hAnsi="Symbol"/>
          <w:color w:val="000000"/>
          <w:sz w:val="24"/>
        </w:rPr>
        <w:t></w:t>
      </w:r>
      <w:r>
        <w:rPr>
          <w:rFonts w:ascii="Times New Roman" w:hAnsi="Times New Roman"/>
          <w:color w:val="000000"/>
          <w:sz w:val="24"/>
        </w:rPr>
        <w:t xml:space="preserve"> 3) / 2 = 7.5 Frenc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Endotracheal tube suctioning should be preceded b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se oxime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tillation of 15 mL of sterile saline s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oxygenation for 30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inflation for 60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reoxygenation of the patient with 100% oxygen for a minimum of 30 to 60 seconds before suctioning is required to avoid the hazards of hypoxem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Failure to secure an appropriately placed endotracheal tube with the addition of air into the cuff might be due t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rniation of the cuf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lfunction of the pilot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ilot tubing that is too l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endotracheal tube that is too smal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malfunction of the pilot valve will cause a leak. This will not allow for the endotracheal cuff to maintain appropriate pressure to seal the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The American Society for Testing and Materials (ASTM) and the International Standards Organization (ISO) recommend that manual resuscitators be capable of delivering a minimum fractional inspired oxyge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of _____ with an oxygen flow of _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85; 1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5; 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 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STM and the ISO recommend that manual resuscitators be capable of delivering a fractional inspired oxygen of 0.85 with an oxygen flow of 1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2, Box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The patient connectors of a resuscitator valve must have which of the following inside diameter to outside diamet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22 mm (inside diameter [ID]:outside diameter [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25 mm (ID: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20 mm (ID: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24 mm (ID:O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ccording to the ASTM and the ISO patient connectors of the resuscitator valve must have a 15:22-mm ID:O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Oxygen-powered resuscitators are classified as which of the following?</w:t>
      </w:r>
    </w:p>
    <w:p>
      <w:pPr>
        <w:pStyle w:val="Normal"/>
        <w:keepLines/>
        <w:widowControl/>
        <w:suppressAutoHyphens w:val="true"/>
        <w:bidi w:val="0"/>
        <w:ind w:left="0" w:right="0" w:hanging="0"/>
        <w:jc w:val="left"/>
        <w:rPr/>
      </w:pPr>
      <w:r>
        <w:rPr>
          <w:rFonts w:ascii="Times New Roman" w:hAnsi="Times New Roman"/>
          <w:color w:val="000000"/>
          <w:sz w:val="24"/>
        </w:rPr>
        <w:t>1. Volume-limited</w:t>
      </w:r>
    </w:p>
    <w:p>
      <w:pPr>
        <w:pStyle w:val="Normal"/>
        <w:keepLines/>
        <w:widowControl/>
        <w:suppressAutoHyphens w:val="true"/>
        <w:bidi w:val="0"/>
        <w:ind w:left="0" w:right="0" w:hanging="0"/>
        <w:jc w:val="left"/>
        <w:rPr/>
      </w:pPr>
      <w:r>
        <w:rPr>
          <w:rFonts w:ascii="Times New Roman" w:hAnsi="Times New Roman"/>
          <w:color w:val="000000"/>
          <w:sz w:val="24"/>
        </w:rPr>
        <w:t>2. Pressure-limited</w:t>
      </w:r>
    </w:p>
    <w:p>
      <w:pPr>
        <w:pStyle w:val="Normal"/>
        <w:keepLines/>
        <w:widowControl/>
        <w:suppressAutoHyphens w:val="true"/>
        <w:bidi w:val="0"/>
        <w:ind w:left="0" w:right="0" w:hanging="0"/>
        <w:jc w:val="left"/>
        <w:rPr/>
      </w:pPr>
      <w:r>
        <w:rPr>
          <w:rFonts w:ascii="Times New Roman" w:hAnsi="Times New Roman"/>
          <w:color w:val="000000"/>
          <w:sz w:val="24"/>
        </w:rPr>
        <w:t>3. Patient-triggered</w:t>
      </w:r>
    </w:p>
    <w:p>
      <w:pPr>
        <w:pStyle w:val="Normal"/>
        <w:keepLines/>
        <w:widowControl/>
        <w:suppressAutoHyphens w:val="true"/>
        <w:bidi w:val="0"/>
        <w:ind w:left="0" w:right="0" w:hanging="0"/>
        <w:jc w:val="left"/>
        <w:rPr/>
      </w:pPr>
      <w:r>
        <w:rPr>
          <w:rFonts w:ascii="Times New Roman" w:hAnsi="Times New Roman"/>
          <w:color w:val="000000"/>
          <w:sz w:val="24"/>
        </w:rPr>
        <w:t>4. Operator-trigg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xygen-powered resuscitators are pressure-limited devices that work similarly to reducing valves. A typical oxygen-powered resuscitator consists of a demand valve that can be manually operated or patient trigge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When resuscitating a newborn, which of the following devices is most appropri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ual resuscitator bag with a minimum volume of 60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powered resuscitator with a 60-cm H</w:t>
            </w:r>
            <w:r>
              <w:rPr>
                <w:rFonts w:ascii="Times New Roman" w:hAnsi="Times New Roman"/>
                <w:color w:val="000000"/>
                <w:sz w:val="24"/>
                <w:vertAlign w:val="subscript"/>
              </w:rPr>
              <w:t>2</w:t>
            </w:r>
            <w:r>
              <w:rPr>
                <w:rFonts w:ascii="Times New Roman" w:hAnsi="Times New Roman"/>
                <w:color w:val="000000"/>
                <w:sz w:val="24"/>
              </w:rPr>
              <w:t>O pressure-release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powered resuscitator with a 50-cm H</w:t>
            </w:r>
            <w:r>
              <w:rPr>
                <w:rFonts w:ascii="Times New Roman" w:hAnsi="Times New Roman"/>
                <w:color w:val="000000"/>
                <w:sz w:val="24"/>
                <w:vertAlign w:val="subscript"/>
              </w:rPr>
              <w:t>2</w:t>
            </w:r>
            <w:r>
              <w:rPr>
                <w:rFonts w:ascii="Times New Roman" w:hAnsi="Times New Roman"/>
                <w:color w:val="000000"/>
                <w:sz w:val="24"/>
              </w:rPr>
              <w:t>O pressure-release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ual resuscitator bag with a 35- to 45-cm H</w:t>
            </w:r>
            <w:r>
              <w:rPr>
                <w:rFonts w:ascii="Times New Roman" w:hAnsi="Times New Roman"/>
                <w:color w:val="000000"/>
                <w:sz w:val="24"/>
                <w:vertAlign w:val="subscript"/>
              </w:rPr>
              <w:t>2</w:t>
            </w:r>
            <w:r>
              <w:rPr>
                <w:rFonts w:ascii="Times New Roman" w:hAnsi="Times New Roman"/>
                <w:color w:val="000000"/>
                <w:sz w:val="24"/>
              </w:rPr>
              <w:t>O pressure-release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ccording to the ASTM and ISO devices used for infants may incorporate a pressure-release valve that limits peak inspiratory pressure to 40 ± 5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7, Box 5-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Inability to maintain an adequate mask seal during manual ventilation will ca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tric disten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er tidal volumes to be delive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 to exceed 4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dal volumes to exceed 80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Failure to maintain an adequate seal between the mask and the patient’s face can lead to the delivery of low tidal volum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The ventilation patterns specified by the American Heart Association require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ant resuscitator bags deliver 20 mL at a rate of 6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ult resuscitation bags deliver 600 mL at a rate of 2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ant resuscitator bags deliver 6 to 8 mL/kg at a rate of 4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ild resuscitator bags deliver at least 300 mL at a rate of 20 breath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merican Heart Association recommends 6 to 8 mL/kg at a rate of 40 breaths/minute for infa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4, Table 5-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An ideal manual resuscitator should be able to deliver a minimum of _____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when oxygen is avail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ne feature of an ideal manual resuscitator is to be able to deliver oxygen concentrations of 0.40 when oxygen is avail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2, Box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A reservoir on a manual resuscitator do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cumulate exhaled tidal volume with high oxygen concent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 for higher oxygen concentrations to be delive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amount of volume being delive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llect exhaled volume for measur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ence of reservoirs allows for oxygen accumulation and the potential delivery of 100%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With a manual resuscitator bag, the use of rapid rates causes which of the following?</w:t>
      </w:r>
    </w:p>
    <w:p>
      <w:pPr>
        <w:pStyle w:val="Normal"/>
        <w:keepLines/>
        <w:widowControl/>
        <w:suppressAutoHyphens w:val="true"/>
        <w:bidi w:val="0"/>
        <w:ind w:left="0" w:right="0" w:hanging="0"/>
        <w:jc w:val="left"/>
        <w:rPr/>
      </w:pPr>
      <w:r>
        <w:rPr>
          <w:rFonts w:ascii="Times New Roman" w:hAnsi="Times New Roman"/>
          <w:color w:val="000000"/>
          <w:sz w:val="24"/>
        </w:rPr>
        <w:t>1. An increase in fractional delivered oxygen concentration (FDO</w:t>
      </w:r>
      <w:r>
        <w:rPr>
          <w:rFonts w:ascii="Times New Roman" w:hAnsi="Times New Roman"/>
          <w:color w:val="000000"/>
          <w:sz w:val="24"/>
          <w:vertAlign w:val="subscript"/>
        </w:rPr>
        <w:t>2</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2. A decrease in FD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3. An increase in tidal volume delivered</w:t>
      </w:r>
    </w:p>
    <w:p>
      <w:pPr>
        <w:pStyle w:val="Normal"/>
        <w:keepLines/>
        <w:widowControl/>
        <w:suppressAutoHyphens w:val="true"/>
        <w:bidi w:val="0"/>
        <w:ind w:left="0" w:right="0" w:hanging="0"/>
        <w:jc w:val="left"/>
        <w:rPr/>
      </w:pPr>
      <w:r>
        <w:rPr>
          <w:rFonts w:ascii="Times New Roman" w:hAnsi="Times New Roman"/>
          <w:color w:val="000000"/>
          <w:sz w:val="24"/>
        </w:rPr>
        <w:t>4. A decrease in tidal volume deliv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Rapid rates with a manual resuscitator will decrease the amount of time the bag has to refill with the appropriate amount of volume and will also decrease the amount of oxygen accumulating in the reservoir thereby decreasing the delivered oxygen concentration and decreasing the tidal volume delive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Properties of an ideal adult manual resuscitator bag include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ad space volume greater than 3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g volume of at least 80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g construction allowing for slow refi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 inspiratory and expiratory airflow resista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manual resuscitator bag should have low inspiratory and expiratory airflow resistance to ensure ease of u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The minimum volume of a child manual resuscitator bag should be _____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Resuscitation bags used for children should have a volume of at least 500 mL to ventilate children appropriate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4, Box 5-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Compression of a 2.0-L manual resuscitator bag is not moving the patient’s chest. Possible causes include which of the following?</w:t>
      </w:r>
    </w:p>
    <w:p>
      <w:pPr>
        <w:pStyle w:val="Normal"/>
        <w:keepLines/>
        <w:widowControl/>
        <w:suppressAutoHyphens w:val="true"/>
        <w:bidi w:val="0"/>
        <w:ind w:left="0" w:right="0" w:hanging="0"/>
        <w:jc w:val="left"/>
        <w:rPr/>
      </w:pPr>
      <w:r>
        <w:rPr>
          <w:rFonts w:ascii="Times New Roman" w:hAnsi="Times New Roman"/>
          <w:color w:val="000000"/>
          <w:sz w:val="24"/>
        </w:rPr>
        <w:t>1. The diaphragm valve is missing.</w:t>
      </w:r>
    </w:p>
    <w:p>
      <w:pPr>
        <w:pStyle w:val="Normal"/>
        <w:keepLines/>
        <w:widowControl/>
        <w:suppressAutoHyphens w:val="true"/>
        <w:bidi w:val="0"/>
        <w:ind w:left="0" w:right="0" w:hanging="0"/>
        <w:jc w:val="left"/>
        <w:rPr/>
      </w:pPr>
      <w:r>
        <w:rPr>
          <w:rFonts w:ascii="Times New Roman" w:hAnsi="Times New Roman"/>
          <w:color w:val="000000"/>
          <w:sz w:val="24"/>
        </w:rPr>
        <w:t>2. The mask seal is inadequate.</w:t>
      </w:r>
    </w:p>
    <w:p>
      <w:pPr>
        <w:pStyle w:val="Normal"/>
        <w:keepLines/>
        <w:widowControl/>
        <w:suppressAutoHyphens w:val="true"/>
        <w:bidi w:val="0"/>
        <w:ind w:left="0" w:right="0" w:hanging="0"/>
        <w:jc w:val="left"/>
        <w:rPr/>
      </w:pPr>
      <w:r>
        <w:rPr>
          <w:rFonts w:ascii="Times New Roman" w:hAnsi="Times New Roman"/>
          <w:color w:val="000000"/>
          <w:sz w:val="24"/>
        </w:rPr>
        <w:t>3. The oxygen level is too low.</w:t>
      </w:r>
    </w:p>
    <w:p>
      <w:pPr>
        <w:pStyle w:val="Normal"/>
        <w:keepLines/>
        <w:widowControl/>
        <w:suppressAutoHyphens w:val="true"/>
        <w:bidi w:val="0"/>
        <w:ind w:left="0" w:right="0" w:hanging="0"/>
        <w:jc w:val="left"/>
        <w:rPr/>
      </w:pPr>
      <w:r>
        <w:rPr>
          <w:rFonts w:ascii="Times New Roman" w:hAnsi="Times New Roman"/>
          <w:color w:val="000000"/>
          <w:sz w:val="24"/>
        </w:rPr>
        <w:t>4. The bag volume is too small.</w:t>
      </w:r>
    </w:p>
    <w:p>
      <w:pPr>
        <w:pStyle w:val="Normal"/>
        <w:keepLines/>
        <w:widowControl/>
        <w:suppressAutoHyphens w:val="true"/>
        <w:bidi w:val="0"/>
        <w:ind w:left="0" w:right="0" w:hanging="0"/>
        <w:jc w:val="left"/>
        <w:rPr/>
      </w:pPr>
      <w:r>
        <w:rPr>
          <w:rFonts w:ascii="Times New Roman" w:hAnsi="Times New Roman"/>
          <w:color w:val="000000"/>
          <w:sz w:val="24"/>
        </w:rPr>
        <w:t>5. The leaf valve is mis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the mask seal is inadequate the volume necessary to ventilate the patient will be inadequate, which will result in lack of chest movement. If the resuscitator bag is too small there is not enough volume to adequately ventilate the patient and the chest will not rise appropriately. If the leaf valve is missing the gas from the bag will not be directed to the patient and will therefore result in inadequate chest mov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The following diagram represents which artificial airway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32575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7550" cy="24955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i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ede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ol 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is figure depicts a Combitube. This tube has a double-lumen and two cuffs and can be inserted blindly in comatose patients with airway difficulty. It can function with either the esophagus intubated or the trachea intub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0, Figure 5-2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The safety air inlet is represented in this diagram by which of the following letter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51472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14725" cy="15144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the reservoir bag’s inlet valve malfunctions the safety air inlet allows room air to enter the resuscitator ba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2, Figure 5-6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In this diagram, where does the part labeled A-1 fit into this tracheostomy tub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457575"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57575" cy="26479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1 is the cap that fits into the fenestrated TT when the inner cannula is remov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45-146</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When performing endotracheal intubation the respiratory care practitioner is unable to successfully intubate the patient. He or she is unable to visualize the uvula or the soft palate; only the hard palate is visible. Which of the following statements best describe this situ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atient has increased neck circumfer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piglottis shows evidence of inflamm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ata indicates a Mallampati classification of IV.</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ata indicates that a smaller endotracheal tube is necessa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Mallampati classification of IV is indicated by an inability to visualize the uvula or soft palate; only the hard palate will be visi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7, Table 5-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A 30-year-old male is admitted to the emergency room after a severe motor vehicle accident. Assessment reveals he had a full stomach with significant reflux. His effective static compliance is measured at 20 mL/cm H</w:t>
      </w:r>
      <w:r>
        <w:rPr>
          <w:rFonts w:ascii="Times New Roman" w:hAnsi="Times New Roman"/>
          <w:color w:val="000000"/>
          <w:sz w:val="24"/>
          <w:vertAlign w:val="subscript"/>
        </w:rPr>
        <w:t>2</w:t>
      </w:r>
      <w:r>
        <w:rPr>
          <w:rFonts w:ascii="Times New Roman" w:hAnsi="Times New Roman"/>
          <w:color w:val="000000"/>
          <w:sz w:val="24"/>
        </w:rPr>
        <w:t>O. Which of the following types of airways would be appropriate to provide ventilatory support for this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opharyngeal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tracheal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yngeal mask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obronchial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laryngeal mask airway is contraindicated for three reasons; there was evidence he had a full stomach, there was evidence of gastroesophageal reflux, and his lung compliance is decreased. This would require an endotracheal tube to support ventilation. There is no evidence that a double lumen endotracheal tube is necessa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25, Box 5-1</w:t>
        <w:tab/>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