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2: Principles of Infection Control</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A 78-year-old man is going to be discharged today after having abdominal surgery several days ago. The nurse notices that the patient has a temperature of 101.5° F and has some tan secretions in his suture area. A specimen is sent to the laboratory. The results show the presence of gram-positive cocci. The statement that might explain this condition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antibiotic was ineff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atient was not compliant with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normal to have secretions at the suture si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health care-associated infection should be consider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o antibiotic was mentioned in the scenario. There is no history of the patient receiving any medication for this problem, so compliance is not an issue with this situation. It is not normal to have secretions at a suture si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A nosocomial infection is best defined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system–borne path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l or viral orga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ospital-acquired path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ood-borne pathog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nosocomial infection is one that is acquired in a hospital setting. Respiratory system–borne pathogens and blood-borne pathogens can be acquired in the commun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Infectious diseases are not usually caus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ck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g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gae do not cause infectious diseases. Infectious diseases can be caused by ticks, bacteria, and viru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Clinical microbiology is concerned with _____ the organism.</w:t>
      </w:r>
    </w:p>
    <w:p>
      <w:pPr>
        <w:pStyle w:val="Normal"/>
        <w:keepLines/>
        <w:widowControl/>
        <w:suppressAutoHyphens w:val="true"/>
        <w:bidi w:val="0"/>
        <w:ind w:left="0" w:right="0" w:hanging="0"/>
        <w:jc w:val="left"/>
        <w:rPr/>
      </w:pPr>
      <w:r>
        <w:rPr>
          <w:rFonts w:ascii="Times New Roman" w:hAnsi="Times New Roman"/>
          <w:color w:val="000000"/>
          <w:sz w:val="24"/>
        </w:rPr>
        <w:t>1. identifying</w:t>
      </w:r>
    </w:p>
    <w:p>
      <w:pPr>
        <w:pStyle w:val="Normal"/>
        <w:keepLines/>
        <w:widowControl/>
        <w:suppressAutoHyphens w:val="true"/>
        <w:bidi w:val="0"/>
        <w:ind w:left="0" w:right="0" w:hanging="0"/>
        <w:jc w:val="left"/>
        <w:rPr/>
      </w:pPr>
      <w:r>
        <w:rPr>
          <w:rFonts w:ascii="Times New Roman" w:hAnsi="Times New Roman"/>
          <w:color w:val="000000"/>
          <w:sz w:val="24"/>
        </w:rPr>
        <w:t>2. controlling</w:t>
      </w:r>
    </w:p>
    <w:p>
      <w:pPr>
        <w:pStyle w:val="Normal"/>
        <w:keepLines/>
        <w:widowControl/>
        <w:suppressAutoHyphens w:val="true"/>
        <w:bidi w:val="0"/>
        <w:ind w:left="0" w:right="0" w:hanging="0"/>
        <w:jc w:val="left"/>
        <w:rPr/>
      </w:pPr>
      <w:r>
        <w:rPr>
          <w:rFonts w:ascii="Times New Roman" w:hAnsi="Times New Roman"/>
          <w:color w:val="000000"/>
          <w:sz w:val="24"/>
        </w:rPr>
        <w:t>3. isolating</w:t>
      </w:r>
    </w:p>
    <w:p>
      <w:pPr>
        <w:pStyle w:val="Normal"/>
        <w:keepLines/>
        <w:widowControl/>
        <w:suppressAutoHyphens w:val="true"/>
        <w:bidi w:val="0"/>
        <w:ind w:left="0" w:right="0" w:hanging="0"/>
        <w:jc w:val="left"/>
        <w:rPr/>
      </w:pPr>
      <w:r>
        <w:rPr>
          <w:rFonts w:ascii="Times New Roman" w:hAnsi="Times New Roman"/>
          <w:color w:val="000000"/>
          <w:sz w:val="24"/>
        </w:rPr>
        <w:t>4. eradica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linical microbiology addresses the identification, isolation, and control of pathogens, not their eradic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A prokaryotic, one-celled organism that ranges in size from 0.5 µm to 50 µm is usually classified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ozoa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trovir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is the definition of a bacteriu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en speaking about the morphology of bacteria, one is referring to 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z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ap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v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re are three ways to classify bacteria: by its shape, by staining, and by its metabolic characteristics. Size, function, and movement are not characteristics used to classify bacter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Which of the following is a bacteriu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rpes simplex</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neumocystis carini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andida albica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Pneumocystis carinii</w:t>
      </w:r>
      <w:r>
        <w:rPr>
          <w:rFonts w:ascii="Times New Roman" w:hAnsi="Times New Roman"/>
          <w:color w:val="000000"/>
          <w:sz w:val="24"/>
        </w:rPr>
        <w:t xml:space="preserve"> is a protozoan, herpes is a virus, and </w:t>
      </w:r>
      <w:r>
        <w:rPr>
          <w:rFonts w:ascii="Times New Roman" w:hAnsi="Times New Roman"/>
          <w:i/>
          <w:color w:val="000000"/>
          <w:sz w:val="24"/>
        </w:rPr>
        <w:t>Candida albicans</w:t>
      </w:r>
      <w:r>
        <w:rPr>
          <w:rFonts w:ascii="Times New Roman" w:hAnsi="Times New Roman"/>
          <w:color w:val="000000"/>
          <w:sz w:val="24"/>
        </w:rPr>
        <w:t xml:space="preserve"> is a fungu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A sputum specimen is received in the microbiology laboratory. Gram staining and a microscopic examination reveal a paired, spherical, purple-stained organism. It can be reasonably assumed that this organism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negative bacill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positive diplococci</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negative staphylococc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positive bacilli</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iplococci are spherically shaped bacteria that occur in pairs; gram-positive organisms appear blue or violet. Gram-negative organisms have a red appearance from the counterstain. Staphylococci are cocci that occur in irregular clusters. Bacilli are rodlike organis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8-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The word vibrio refer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any shapes bacteria can ass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rratic movement of bacter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ma-shaped morph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rochete helical shap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Vibrio refers to comma-shaped bacter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 Figure 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An organism that appears reddish-pink after Gram staining is usually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negati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acid-fa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positi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id-fa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Gram-positive organisms stain blue or violet, whereas gram-negative organisms appear red from a counterstain of red dye safranin. Acid-fast is a different te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28-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Which of the following is a gram-negative patho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acillus anthrac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aphylococcus aure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botulinu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Bacillus anthracis,</w:t>
      </w:r>
      <w:r>
        <w:rPr>
          <w:rFonts w:ascii="Times New Roman" w:hAnsi="Times New Roman"/>
          <w:color w:val="000000"/>
          <w:sz w:val="24"/>
        </w:rPr>
        <w:t xml:space="preserve"> </w:t>
      </w:r>
      <w:r>
        <w:rPr>
          <w:rFonts w:ascii="Times New Roman" w:hAnsi="Times New Roman"/>
          <w:i/>
          <w:color w:val="000000"/>
          <w:sz w:val="24"/>
        </w:rPr>
        <w:t>Staphylococcus aureus,</w:t>
      </w:r>
      <w:r>
        <w:rPr>
          <w:rFonts w:ascii="Times New Roman" w:hAnsi="Times New Roman"/>
          <w:color w:val="000000"/>
          <w:sz w:val="24"/>
        </w:rPr>
        <w:t xml:space="preserve"> and </w:t>
      </w:r>
      <w:r>
        <w:rPr>
          <w:rFonts w:ascii="Times New Roman" w:hAnsi="Times New Roman"/>
          <w:i/>
          <w:color w:val="000000"/>
          <w:sz w:val="24"/>
        </w:rPr>
        <w:t>Clostridium botulinum</w:t>
      </w:r>
      <w:r>
        <w:rPr>
          <w:rFonts w:ascii="Times New Roman" w:hAnsi="Times New Roman"/>
          <w:color w:val="000000"/>
          <w:sz w:val="24"/>
        </w:rPr>
        <w:t xml:space="preserve"> are gram-positive pathoge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ich of the following is spread by direct conta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as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phylococc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patitis 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stoplasmo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taphylococcus is spread by direct contact. Measles are spread by droplets; hepatitis B, by indirect contact; and histoplasmosis, by airborne du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The Ziehl-Neelsen stain is useful in identifying which family of microorganis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eptococc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phylococci</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Mycobacteriu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Ziehl-Neelsen stain is also called the acid-fast stain and is used to identify </w:t>
      </w:r>
      <w:r>
        <w:rPr>
          <w:rFonts w:ascii="Times New Roman" w:hAnsi="Times New Roman"/>
          <w:i/>
          <w:color w:val="000000"/>
          <w:sz w:val="24"/>
        </w:rPr>
        <w:t>Mycobacterium</w:t>
      </w:r>
      <w:r>
        <w:rPr>
          <w:rFonts w:ascii="Times New Roman" w:hAnsi="Times New Roman"/>
          <w:color w:val="000000"/>
          <w:sz w:val="24"/>
        </w:rPr>
        <w:t xml:space="preserve"> species such as </w:t>
      </w:r>
      <w:r>
        <w:rPr>
          <w:rFonts w:ascii="Times New Roman" w:hAnsi="Times New Roman"/>
          <w:i/>
          <w:color w:val="000000"/>
          <w:sz w:val="24"/>
        </w:rPr>
        <w:t>Mycobacterium tuberculosis</w:t>
      </w:r>
      <w:r>
        <w:rPr>
          <w:rFonts w:ascii="Times New Roman" w:hAnsi="Times New Roman"/>
          <w:color w:val="000000"/>
          <w:sz w:val="24"/>
        </w:rPr>
        <w:t xml:space="preserve">. This stain is not used to identify streptococci, staphylococci, or </w:t>
      </w:r>
      <w:r>
        <w:rPr>
          <w:rFonts w:ascii="Times New Roman" w:hAnsi="Times New Roman"/>
          <w:i/>
          <w:color w:val="000000"/>
          <w:sz w:val="24"/>
        </w:rPr>
        <w:t>Pseudomonas</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Which of the following is typically associated with tuberculo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Mycobacteriu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ordetell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i/>
          <w:color w:val="000000"/>
          <w:sz w:val="24"/>
        </w:rPr>
        <w:t>Mycobacterium tuberculosis</w:t>
      </w:r>
      <w:r>
        <w:rPr>
          <w:rFonts w:ascii="Times New Roman" w:hAnsi="Times New Roman"/>
          <w:color w:val="000000"/>
          <w:sz w:val="24"/>
        </w:rPr>
        <w:t xml:space="preserve"> is the organism responsible for pulmonary, spinal, and miliary tuberculo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Bacteria that require oxygen for growth are typically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b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aerob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troph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erobes require oxygen for life. Airborne refers to the method of transmission of infectious diseases. Anaerobes can grow and live without oxygen, and autotrophs require simple inorganic nutrients to sustain themsel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ich of the following is true concerning facultative anaerob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have limited oxygen toler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require complex nutrients to ex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cannot live in oxygen environ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y require simple inorganic nutrients to exi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Facultative anaerobes have limited oxygen tolerance. Heterotrophs require complex nutrients to exist. Autotrophs require simple inorganic nutrients to exist. Only anaerobes cannot live in oxygen environ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To survive adverse conditions, such as excessive heat and dryness, bacteria might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ore excess water in special sporelike struc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m large colonies in a short period of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eed up their enzymatic proces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m endospo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ertain bacteria form endospores under adverse conditions such as dryness, heat, and poor nutrition. Bacteria do not undergo any of the other processes mentio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Ventilator-associated pneumonia is commonly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Escherichia col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Enterobacteriacea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acillus anthrac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orynebacterium diphther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Ventilator-associated pneumonia is most commonly caused by </w:t>
      </w:r>
      <w:r>
        <w:rPr>
          <w:rFonts w:ascii="Times New Roman" w:hAnsi="Times New Roman"/>
          <w:i/>
          <w:color w:val="000000"/>
          <w:sz w:val="24"/>
        </w:rPr>
        <w:t>Pseudomonas    aeruginosa, Staphylococcus aureus, Enterobacteriaceae, Haemophilus influenzae,</w:t>
      </w:r>
      <w:r>
        <w:rPr>
          <w:rFonts w:ascii="Times New Roman" w:hAnsi="Times New Roman"/>
          <w:color w:val="000000"/>
          <w:sz w:val="24"/>
        </w:rPr>
        <w:t xml:space="preserve"> and </w:t>
      </w:r>
      <w:r>
        <w:rPr>
          <w:rFonts w:ascii="Times New Roman" w:hAnsi="Times New Roman"/>
          <w:i/>
          <w:color w:val="000000"/>
          <w:sz w:val="24"/>
        </w:rPr>
        <w:t>Streptococcus</w:t>
      </w:r>
      <w:r>
        <w:rPr>
          <w:rFonts w:ascii="Times New Roman" w:hAnsi="Times New Roman"/>
          <w:color w:val="000000"/>
          <w:sz w:val="24"/>
        </w:rPr>
        <w:t xml:space="preserve"> sp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Box 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A virus can be described as a parasite with which of the following tra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ucleic acid co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ze of less than 20 n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bohydrate sheat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ility to produce spo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Viruses have a nucleic acid core surrounded by a protein sheath; viruses range from 20 nm to 200 nm. They do not produce spo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Viruses are usually described as nonliving because the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 not have a cell wa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e unable to self-replic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st create endospores to surv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nnot live without another living organ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Viruses must invade a living organism to replicate. This is the reason that they are described as nonliving. They do have a wall-like structure that is made of protein. They do not create endospores and are able to live outside a host; however, they cannot replicate outside of a ho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ich of the following is a virus that has a respiratory route of transmi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li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ronavir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patit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rpes simple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oronavirus has a respiratory route of transmission; for polio, the route of transmission is through the gut. Hepatitis is transmitted through body fluids and blood, and herpes simplex has several routes of transmission, including oral, genital, and ocula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 Table 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i/>
          <w:color w:val="000000"/>
          <w:sz w:val="24"/>
        </w:rPr>
        <w:t>Chlamydia</w:t>
      </w:r>
      <w:r>
        <w:rPr>
          <w:rFonts w:ascii="Times New Roman" w:hAnsi="Times New Roman"/>
          <w:color w:val="000000"/>
          <w:sz w:val="24"/>
        </w:rPr>
        <w:t xml:space="preserve"> species are classifi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ozo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acellular parasi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i/>
          <w:color w:val="000000"/>
          <w:sz w:val="24"/>
        </w:rPr>
        <w:t>Chlamydia</w:t>
      </w:r>
      <w:r>
        <w:rPr>
          <w:rFonts w:ascii="Times New Roman" w:hAnsi="Times New Roman"/>
          <w:color w:val="000000"/>
          <w:sz w:val="24"/>
        </w:rPr>
        <w:t xml:space="preserve"> species have complex structures that resemble those of bacteria and they act like viruses in that they require a living host to replicate, but they are actually intracellular parasites. Protozoa are unicellular eukaryo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ich of the following is the type of organism that causes malaria and trypanosomia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ozo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si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Protozoan infections include amebiasis, malaria, trypanosomiasis, and </w:t>
      </w:r>
      <w:r>
        <w:rPr>
          <w:rFonts w:ascii="Times New Roman" w:hAnsi="Times New Roman"/>
          <w:i/>
          <w:color w:val="000000"/>
          <w:sz w:val="24"/>
        </w:rPr>
        <w:t>Pneumocystis pneumonia</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Which of the following is the protozoan organism that is associated with pneumonia in immune-compromised pati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chistoso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neumocyst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higell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Ricketts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i/>
          <w:color w:val="000000"/>
          <w:sz w:val="24"/>
        </w:rPr>
        <w:t>Pneumocystis</w:t>
      </w:r>
      <w:r>
        <w:rPr>
          <w:rFonts w:ascii="Times New Roman" w:hAnsi="Times New Roman"/>
          <w:color w:val="000000"/>
          <w:sz w:val="24"/>
        </w:rPr>
        <w:t xml:space="preserve"> pneumonia is common in immunocompromised patients—particularly those infected with human immunodeficiency virus. </w:t>
      </w:r>
      <w:r>
        <w:rPr>
          <w:rFonts w:ascii="Times New Roman" w:hAnsi="Times New Roman"/>
          <w:i/>
          <w:color w:val="000000"/>
          <w:sz w:val="24"/>
        </w:rPr>
        <w:t>Pneumocystis</w:t>
      </w:r>
      <w:r>
        <w:rPr>
          <w:rFonts w:ascii="Times New Roman" w:hAnsi="Times New Roman"/>
          <w:color w:val="000000"/>
          <w:sz w:val="24"/>
        </w:rPr>
        <w:t xml:space="preserve"> is a protozoan. </w:t>
      </w:r>
      <w:r>
        <w:rPr>
          <w:rFonts w:ascii="Times New Roman" w:hAnsi="Times New Roman"/>
          <w:i/>
          <w:color w:val="000000"/>
          <w:sz w:val="24"/>
        </w:rPr>
        <w:t>Schistosoma</w:t>
      </w:r>
      <w:r>
        <w:rPr>
          <w:rFonts w:ascii="Times New Roman" w:hAnsi="Times New Roman"/>
          <w:color w:val="000000"/>
          <w:sz w:val="24"/>
        </w:rPr>
        <w:t xml:space="preserve"> is a blood fluke. </w:t>
      </w:r>
      <w:r>
        <w:rPr>
          <w:rFonts w:ascii="Times New Roman" w:hAnsi="Times New Roman"/>
          <w:i/>
          <w:color w:val="000000"/>
          <w:sz w:val="24"/>
        </w:rPr>
        <w:t>Shigella</w:t>
      </w:r>
      <w:r>
        <w:rPr>
          <w:rFonts w:ascii="Times New Roman" w:hAnsi="Times New Roman"/>
          <w:color w:val="000000"/>
          <w:sz w:val="24"/>
        </w:rPr>
        <w:t xml:space="preserve"> is a gram-negative, non–spore-forming, rod-shaped bacteria. </w:t>
      </w:r>
      <w:r>
        <w:rPr>
          <w:rFonts w:ascii="Times New Roman" w:hAnsi="Times New Roman"/>
          <w:i/>
          <w:color w:val="000000"/>
          <w:sz w:val="24"/>
        </w:rPr>
        <w:t>Rickettsiae</w:t>
      </w:r>
      <w:r>
        <w:rPr>
          <w:rFonts w:ascii="Times New Roman" w:hAnsi="Times New Roman"/>
          <w:color w:val="000000"/>
          <w:sz w:val="24"/>
        </w:rPr>
        <w:t xml:space="preserve"> are intracellular parasites that resemble bacter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Airborne droplet nuclei are responsible for the transmiss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gionell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phylococc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stoplasm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berculo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uberculosis is transmitted by droplet nuclei. Legionellosis is transmitted by airborne aerosols; histoplasmosis, by airborne dust; and staphylococcus, by direct contac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A budding unicellular organism revealed in the microscopic examination of sputum is most lik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yea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Ricketts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acill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Yeast reproduces by budding. Bacteria reproduce either by binary fission or conjugation. </w:t>
      </w:r>
      <w:r>
        <w:rPr>
          <w:rFonts w:ascii="Times New Roman" w:hAnsi="Times New Roman"/>
          <w:i/>
          <w:color w:val="000000"/>
          <w:sz w:val="24"/>
        </w:rPr>
        <w:t>Rickettsia</w:t>
      </w:r>
      <w:r>
        <w:rPr>
          <w:rFonts w:ascii="Times New Roman" w:hAnsi="Times New Roman"/>
          <w:color w:val="000000"/>
          <w:sz w:val="24"/>
        </w:rPr>
        <w:t xml:space="preserve"> reproduces by binary fis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All of the following organisms can be transmitted via the respiratory tract,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patit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cell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uenz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ainfluenz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epatitis is transmitted through blood and body flui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is the least likely mode of transmission for a nosocomial inf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ctor-bor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rough fomi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 conta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ransmission of infections by vectors is rarely associated with nosocomial infections. In the hospital, instruments and equipment (through fomites) are common sources of hospital-acquired infections. Direct contact is also a common way to transmit nosocomial infe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The spread of diseases requires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hogen sour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 of transmis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munosuppress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sceptible ho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mmunosuppression is not a requirement for the transmission of an infectious disease. However, a pathogen source, mode of transmission, and susceptible host must be present. A susceptible host does not have to be immunosuppressed to be considered susceptible. The host could have had surgery, be intubated, or have an indwelling catheter to be suscepti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You are visiting a country that has been plagued by heavy rains and flooding. The population is suffering from widespread disease. Which of the following is the most likely cause of the dise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oler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gionell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uenz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almonello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holera is a waterborne infectious disease. With excessive rains and flooding, this waterborne bacterium might flourish. Legionella is spread by aerosols. Salmonellosis is a food-borne infectious disease. Influenza is spread through the respiratory trac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The skin and mucosal tissue can prevent the spread of infectious agents by acting as _____ barri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munolog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pider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chan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f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kin and mucous membranes are mechanical barriers to infection, meaning that they physically prohibit the transfer of infectious organisms into a ho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of the following is a common pathogen that could cause a disruption of normal flora in a patient receiving antibiotic therap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diffici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Enterobacteriaceae</w:t>
            </w:r>
            <w:r>
              <w:rPr>
                <w:rFonts w:ascii="Times New Roman" w:hAnsi="Times New Roman"/>
                <w:color w:val="000000"/>
                <w:sz w:val="24"/>
              </w:rPr>
              <w:t xml:space="preserve"> sp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neumocystis carini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i/>
          <w:color w:val="000000"/>
          <w:sz w:val="24"/>
        </w:rPr>
        <w:t>Clostridium difficile</w:t>
      </w:r>
      <w:r>
        <w:rPr>
          <w:rFonts w:ascii="Times New Roman" w:hAnsi="Times New Roman"/>
          <w:color w:val="000000"/>
          <w:sz w:val="24"/>
        </w:rPr>
        <w:t xml:space="preserve"> are the bacteria that cause the disruption of normal flora in the gastrointestinal tract caused by antibiotic therapy. </w:t>
      </w:r>
      <w:r>
        <w:rPr>
          <w:rFonts w:ascii="Times New Roman" w:hAnsi="Times New Roman"/>
          <w:i/>
          <w:color w:val="000000"/>
          <w:sz w:val="24"/>
        </w:rPr>
        <w:t>Pneumocystis carinii</w:t>
      </w:r>
      <w:r>
        <w:rPr>
          <w:rFonts w:ascii="Times New Roman" w:hAnsi="Times New Roman"/>
          <w:color w:val="000000"/>
          <w:sz w:val="24"/>
        </w:rPr>
        <w:t xml:space="preserve"> are the protozoa that cause pneumonia in immunocompromised patients with human immunodeficiency virus. </w:t>
      </w:r>
      <w:r>
        <w:rPr>
          <w:rFonts w:ascii="Times New Roman" w:hAnsi="Times New Roman"/>
          <w:i/>
          <w:color w:val="000000"/>
          <w:sz w:val="24"/>
        </w:rPr>
        <w:t>Enterobacteriaceae</w:t>
      </w:r>
      <w:r>
        <w:rPr>
          <w:rFonts w:ascii="Times New Roman" w:hAnsi="Times New Roman"/>
          <w:color w:val="000000"/>
          <w:sz w:val="24"/>
        </w:rPr>
        <w:t xml:space="preserve"> spp. are the bacteria that can cause hypogammaglobulinemia in patients with multiple myelom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Transmission of an infectious agent by flies would fall into which mode of disease transf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ctor-bor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a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i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sects are the transmission agents in vector-borne infectious diseases. Airborne, indirect, and contact transmission are not accomplished via insec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are the two primary human barriers to infection in the health care set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infection and steri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munologic and mechan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infection and pasteur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nd-washing and personal protective equip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Human barriers to infection include the mechanical barriers of the skin and mucous membranes and the person’s immune system. The others are preventative measures that reduce the spread of infection in health care sett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An agent that destroys pathogenic microorganisms on inanimate objects only is best described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c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c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ermic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infecta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disinfectant describes agents that destroy pathogenic microorganisms on inanimate objects only. Germicide is a general term used to describe agents that destroy pathogenic microorganisms on living tissue and inanimate objects. A bactericide destroys all pathogenic bacteria. A virucide destroys viruses on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32-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Sterilization differs from pasteurization in that sterilization destroy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 and fungi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microb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ly bacter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ly viru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actericides destroy only pathogenic bacteria. Fungicides kill fungi, and virucides kill viruses. Sterilization kills all microbes including spores, whereas pasteurization is a disinfection process that removes most pathogenic microorganisms except bacterial endospo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All of the following are factors that affect disinfection and sterilization,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ape of the path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istance of the patho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umber of organism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ength of the germic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shape of the organism does not make a difference in how disinfection and sterilization work. The number, location, and innate resistance of the microorganisms; the concentration and potency of the germicide; the duration of exposure; and the physical and chemical environment in which the germicide is used are all factors that affect disinfection and steril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ich of the following are true about the amount of time required to kill microbes?</w:t>
      </w:r>
    </w:p>
    <w:p>
      <w:pPr>
        <w:pStyle w:val="Normal"/>
        <w:keepLines/>
        <w:widowControl/>
        <w:suppressAutoHyphens w:val="true"/>
        <w:bidi w:val="0"/>
        <w:ind w:left="0" w:right="0" w:hanging="0"/>
        <w:jc w:val="left"/>
        <w:rPr/>
      </w:pPr>
      <w:r>
        <w:rPr>
          <w:rFonts w:ascii="Times New Roman" w:hAnsi="Times New Roman"/>
          <w:color w:val="000000"/>
          <w:sz w:val="24"/>
        </w:rPr>
        <w:t>1. Time decreases as the strength of the germicide decreases.</w:t>
      </w:r>
    </w:p>
    <w:p>
      <w:pPr>
        <w:pStyle w:val="Normal"/>
        <w:keepLines/>
        <w:widowControl/>
        <w:suppressAutoHyphens w:val="true"/>
        <w:bidi w:val="0"/>
        <w:ind w:left="0" w:right="0" w:hanging="0"/>
        <w:jc w:val="left"/>
        <w:rPr/>
      </w:pPr>
      <w:r>
        <w:rPr>
          <w:rFonts w:ascii="Times New Roman" w:hAnsi="Times New Roman"/>
          <w:color w:val="000000"/>
          <w:sz w:val="24"/>
        </w:rPr>
        <w:t>2. Time is directly proportional to the number of pathogens.</w:t>
      </w:r>
    </w:p>
    <w:p>
      <w:pPr>
        <w:pStyle w:val="Normal"/>
        <w:keepLines/>
        <w:widowControl/>
        <w:suppressAutoHyphens w:val="true"/>
        <w:bidi w:val="0"/>
        <w:ind w:left="0" w:right="0" w:hanging="0"/>
        <w:jc w:val="left"/>
        <w:rPr/>
      </w:pPr>
      <w:r>
        <w:rPr>
          <w:rFonts w:ascii="Times New Roman" w:hAnsi="Times New Roman"/>
          <w:color w:val="000000"/>
          <w:sz w:val="24"/>
        </w:rPr>
        <w:t>3. Time increases as the microbial population increases.</w:t>
      </w:r>
    </w:p>
    <w:p>
      <w:pPr>
        <w:pStyle w:val="Normal"/>
        <w:keepLines/>
        <w:widowControl/>
        <w:suppressAutoHyphens w:val="true"/>
        <w:bidi w:val="0"/>
        <w:ind w:left="0" w:right="0" w:hanging="0"/>
        <w:jc w:val="left"/>
        <w:rPr/>
      </w:pPr>
      <w:r>
        <w:rPr>
          <w:rFonts w:ascii="Times New Roman" w:hAnsi="Times New Roman"/>
          <w:color w:val="000000"/>
          <w:sz w:val="24"/>
        </w:rPr>
        <w:t>4. Time varies with the resistance of the organ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number of pathogens and their resistance affect the amount of time it takes to kill microbes. Increased strength of a germicide will decrease the amount of time to kill the microb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Which of the following medical states increase patient susceptibility to nosocomial inf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glycem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bilirubinem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tered B cell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ogammaglobulinem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Hypogammaglobulinemia is the only answer that describes a condition that increases susceptibility to nosocomial infe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 xml:space="preserve">A patient’s susceptibility to </w:t>
      </w:r>
      <w:r>
        <w:rPr>
          <w:rFonts w:ascii="Times New Roman" w:hAnsi="Times New Roman"/>
          <w:i/>
          <w:color w:val="000000"/>
          <w:sz w:val="24"/>
        </w:rPr>
        <w:t>Pseudomonas aeruginosa</w:t>
      </w:r>
      <w:r>
        <w:rPr>
          <w:rFonts w:ascii="Times New Roman" w:hAnsi="Times New Roman"/>
          <w:color w:val="000000"/>
          <w:sz w:val="24"/>
        </w:rPr>
        <w:t xml:space="preserve"> is increas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rgan transplant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tibiotic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ltiple myelom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cochemotherap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Organ transplantation increases a patient’s susceptibility to toxoplasmosis. Multiple myeloma increases a patient’s susceptibility to </w:t>
      </w:r>
      <w:r>
        <w:rPr>
          <w:rFonts w:ascii="Times New Roman" w:hAnsi="Times New Roman"/>
          <w:i/>
          <w:color w:val="000000"/>
          <w:sz w:val="24"/>
        </w:rPr>
        <w:t>Haemophilus influenzae</w:t>
      </w:r>
      <w:r>
        <w:rPr>
          <w:rFonts w:ascii="Times New Roman" w:hAnsi="Times New Roman"/>
          <w:color w:val="000000"/>
          <w:sz w:val="24"/>
        </w:rPr>
        <w:t xml:space="preserve">. Antibiotic therapy increases a patient’s susceptibility to </w:t>
      </w:r>
      <w:r>
        <w:rPr>
          <w:rFonts w:ascii="Times New Roman" w:hAnsi="Times New Roman"/>
          <w:i/>
          <w:color w:val="000000"/>
          <w:sz w:val="24"/>
        </w:rPr>
        <w:t>Clostridium difficile</w:t>
      </w:r>
      <w:r>
        <w:rPr>
          <w:rFonts w:ascii="Times New Roman" w:hAnsi="Times New Roman"/>
          <w:color w:val="000000"/>
          <w:sz w:val="24"/>
        </w:rPr>
        <w:t xml:space="preserve">. Oncochemotherapy increases a patient’s susceptibility to </w:t>
      </w:r>
      <w:r>
        <w:rPr>
          <w:rFonts w:ascii="Times New Roman" w:hAnsi="Times New Roman"/>
          <w:i/>
          <w:color w:val="000000"/>
          <w:sz w:val="24"/>
        </w:rPr>
        <w:t>Pseudomonas aeruginosa</w:t>
      </w:r>
      <w:r>
        <w:rPr>
          <w:rFonts w:ascii="Times New Roman" w:hAnsi="Times New Roman"/>
          <w:color w:val="000000"/>
          <w:sz w:val="24"/>
        </w:rPr>
        <w:t xml:space="preserve"> and </w:t>
      </w:r>
      <w:r>
        <w:rPr>
          <w:rFonts w:ascii="Times New Roman" w:hAnsi="Times New Roman"/>
          <w:i/>
          <w:color w:val="000000"/>
          <w:sz w:val="24"/>
        </w:rPr>
        <w:t>Candida</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After a ventilator is cleaned and ready for use, it should be stor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allway near the freight eleva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ck of the preparation ar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ck of the clean-up ar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separate “clean roo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separate “clean room” is necessary so that dirty and clean equipment remain separate. Hallways, prep areas, and clean-up areas are not ideal places to store clean equip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In general, germicides are most effective in which of the following environm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acid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tempera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er alkalin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er tempera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Higher temperatures increase the activity of most germicides. Higher alkalinity also improves the antimicrobial activity of some disinfectants. Lower temperatures and acidity do not improve the action of germicid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Under normal conditions, high-level disinfectants can kill all of the following organisms,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gal bu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positive bacter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l spor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m-negative bacteri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acterial spores are not killed by high-level disinfectants unless they are exposed to the disinfectant for an extended time. Fungi and all bacteria are killed by high-level disinfecta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Flash pasteurization exposes equipment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bath at 72° C for 15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ist heat at 72° C for 15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bath at 63° C for 3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ist heat at 72° C for 15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re are only two methods for pasteurization: the flash process and the batch process. The flash process requires moist heat at 72° C for 15 seconds, and the batch process requires a water bath at 63° C for 30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Quaternary ammonium salts are routinely used to sanitiz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tub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lls and furni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surfac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 respiratory care equip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Quats are bactericidal, fungicidal, and virucidal toward lipophilic viruses. They are not sporicidal, tuberculocidal, or virucidal toward hydrophilic viruses. They are used to sanitize noncritical surfaces like walls and furniture. Most ventilator tubing is disposable and is therefore not cleaned and disinfec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Alcohols such as ethyl and isopropyl are unable to ki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ung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ru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terial spo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Ethyl and isopropyl alcohols are bactericides, fungicides, and virucides, but they do not kill bacterial spo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The ability of alcohols to act as an effective disinfectant decreases significantly when their concentration drops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Below 50% concentration, the ability of alcohols to disinfect decreases significant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he respiratory therapist is in a contact isolation room with a patient. The stethoscope for use with this patient is located within the patient’s room. Which of the following is the most appropriate solution for disinfecting this stethoscop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etic aci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lutaraldehy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thylene 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propyl alcoh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cohols are used to disinfect equipment such as thermometers, stethoscopes, and fiberoptic endoscopes; in addition, they are used to clean the surfaces of mechanical ventilators and preparation areas. Acetic acid is the disinfectant of choice with home respiratory care equipment and is not often used in the hospital setting. Glutaraldehyde is a respiratory irritant and would not be appropriate for use in patient care areas. Ethylene oxide cannot be used at the bedside because it requires specialized equipment and takes several steps to prepare it for disinfectant 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Phenolic compounds are generally diluted to what concent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4% to 0.0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 to 5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 to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henolic compounds are diluted to a 0.4% to 5% solution to provide a low to intermediate level of disinf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 Table 2-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Bacterial spores can be inactivated by exposure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hours of iodoph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hours of glutaraldehy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minutes of isopropyl alcoh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hours of quaternary ammonium compou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Glutaraldehyde is sporicidal and has an exposure time of 6 to 8 hours. Iodophors are bactericidal, tuberculocidal, fungicidal, and virucidal, but they are not effective against bacterial spores. Alcohols are bactericidal, fungicidal, and virucidal, but they do not kill bacterial spores. Quaternary ammonium compounds are not sporicid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A residue will remain on equipment exposed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maldehy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drogen per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propyl alcoh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quaternary ammonium compou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Formaldehyde will leave a residue on equipment. The other agents listed in these choices will no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 Table 2-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Which of the following disinfectants/sterilizing agents is a respiratory irri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enol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rmaldehy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odopho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sopropyl alcoh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Formaldehyde is a respiratory irritant. The other agents listed are no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 Table 2-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A typical high-level disinfectant can kill organisms—but not spores—in what time peri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 to 18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2 hou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ss than 45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High-level disinfectant agents are typically chemical sterilants that are used at reduced exposure times, usually less than 45 minutes. They kill bacteria, fungi, and viruses in this period of time. However, spores are not killed unless the chemical is used for an extended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In batch pasteurization, equipment is placed in a water bath heated to ____ for 30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3°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3°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2°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5°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atch pasteurization requires the equipment to be exposed to a water bath at 63° C for 30 minutes. Flash pasteurization requires equipment to be exposed to moist heat at 72° C for 15 secon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Acid glutaraldehyde is tuberculocidal with a minimum exposure time of _____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cid glutaraldehyde is bactericidal, fungicidal, and virucidal with a 10-minute exposure time. However, exposure time must be extended to 20 minutes for it to become tuberculocid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The statement “A disinfectant’s potency increases as its concentration increases” is not tru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enol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odoph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cohol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lutaraldehyd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odophors are the only exception to this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During a home care visit, the respiratory therapist is instructing the patient and family member on the use of the patient’s equipment. Which of the following household items should the respiratory therapist inform the patient to use to decontaminate the equi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coh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eac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ineg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y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ite household vinegar is used extensively as a method for decontaminating home care respiratory equipment. One part 5% white household vinegar and three parts water should be used. Bleach and lye are too dangerous for the patient to use and are respiratory irritants. Prolonged and repeated use of alcohol can cause swelling and hardening of rubber and plastic tub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An oxygen atom can be added to acetic acid to form an excellent disinfectant with sterilization capabilities. This disinfecting agen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oxi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acetic aci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oxidic aci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etic peroxi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eracetic acid is an excellent disinfectant with sterilization capabilities. It kills microbes by denaturing proteins, disrupting cell wall permeability, and oxidizing cellular metabolites. Its shortcoming is that it can corrode brass, iron, copper, and stee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Carbolic acid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acetic acid derivati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sis for phenol derivati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common disinfecta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only form of acid glutaraldehy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arbolic acid is the prototype 6-carbon aromatic compound. It was first used as a germicide by Lister in his pioneering work on antiseptic surge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The Centers for Disease Control and Prevention recommends that blood spills be cleaned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thano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dium hypochlori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acetic aci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kaline glutaraldehy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enters for Disease Control and Prevention recommends that a 1:10 dilution of sodium hypochlorite be used to clean blood spil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A 1.25% solution of acetic acid has been shown to be an effective bactericidal agent again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aphylococcus aure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Micobacterium tuberculo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reptococcus pneumon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i/>
          <w:color w:val="000000"/>
          <w:sz w:val="24"/>
        </w:rPr>
        <w:t>Pseudomonas aeruginosa</w:t>
      </w:r>
      <w:r>
        <w:rPr>
          <w:rFonts w:ascii="Times New Roman" w:hAnsi="Times New Roman"/>
          <w:color w:val="000000"/>
          <w:sz w:val="24"/>
        </w:rPr>
        <w:t xml:space="preserve"> is killed by 1.25% acetic acid or one part 5% white household vinegar and three parts water. </w:t>
      </w:r>
      <w:r>
        <w:rPr>
          <w:rFonts w:ascii="Times New Roman" w:hAnsi="Times New Roman"/>
          <w:i/>
          <w:color w:val="000000"/>
          <w:sz w:val="24"/>
        </w:rPr>
        <w:t>Pseudomonas aeruginosa</w:t>
      </w:r>
      <w:r>
        <w:rPr>
          <w:rFonts w:ascii="Times New Roman" w:hAnsi="Times New Roman"/>
          <w:color w:val="000000"/>
          <w:sz w:val="24"/>
        </w:rPr>
        <w:t xml:space="preserve"> transmission is through indirect contact via fomites, such as those on clothing, surgical bandages, and especially equipment. It is the most common respiratory pathogen in patients with cystic fibrosis and is encountered in patients with chronic obstructive pulmonary dis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hich of the following indicates the minimum time a tracheostomy inner cannula should be soaked in 3% hydrogen peroxide to be an effective disinfectant during a patient’s tracheostomy c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minu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ommercially available 3% solutions of hydrogen peroxide are effective disinfectants of bacteria (including Mycobacteria sp.), fungi, and viruses and are active within 10 minutes at room temperature. To be effective against spores, the solution would need to be at 50° C and the equipment would need to be soaked for at least 20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The Centers for Disease Control and Prevention recommends a _____ dilution of bleach to water to clean up blood spi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enters for Disease Control and Prevention recommends that a 1:10 dilution of sodium hypochlorite be used to clean up blood spil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type of germicide requires activation with bicarbon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acetic aci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hydrogen peroxi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lkaline glutaraldehy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sodium hypochlori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nly alkaline glutaraldehyde requires activation with a bicarbonate solution. This yields a solution with a pH of 7.5 to 8.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Commercial-grade hydrogen peroxide is an effective disinfectant at room temperature after how many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Commercially available 3% solutions of hydrogen peroxide are effective disinfectants of bacteria (including Mycobacteria sp.), fungi, and viruses and are active within 10 minutes at room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Which of the following physical properties are required for an autoclave to sterilize biohazardous material?</w:t>
      </w:r>
    </w:p>
    <w:p>
      <w:pPr>
        <w:pStyle w:val="Normal"/>
        <w:keepLines/>
        <w:widowControl/>
        <w:suppressAutoHyphens w:val="true"/>
        <w:bidi w:val="0"/>
        <w:ind w:left="0" w:right="0" w:hanging="0"/>
        <w:jc w:val="left"/>
        <w:rPr/>
      </w:pPr>
      <w:r>
        <w:rPr>
          <w:rFonts w:ascii="Times New Roman" w:hAnsi="Times New Roman"/>
          <w:color w:val="000000"/>
          <w:sz w:val="24"/>
        </w:rPr>
        <w:t>1. Dry heat</w:t>
      </w:r>
    </w:p>
    <w:p>
      <w:pPr>
        <w:pStyle w:val="Normal"/>
        <w:keepLines/>
        <w:widowControl/>
        <w:suppressAutoHyphens w:val="true"/>
        <w:bidi w:val="0"/>
        <w:ind w:left="0" w:right="0" w:hanging="0"/>
        <w:jc w:val="left"/>
        <w:rPr/>
      </w:pPr>
      <w:r>
        <w:rPr>
          <w:rFonts w:ascii="Times New Roman" w:hAnsi="Times New Roman"/>
          <w:color w:val="000000"/>
          <w:sz w:val="24"/>
        </w:rPr>
        <w:t>2. A vacuum</w:t>
      </w:r>
    </w:p>
    <w:p>
      <w:pPr>
        <w:pStyle w:val="Normal"/>
        <w:keepLines/>
        <w:widowControl/>
        <w:suppressAutoHyphens w:val="true"/>
        <w:bidi w:val="0"/>
        <w:ind w:left="0" w:right="0" w:hanging="0"/>
        <w:jc w:val="left"/>
        <w:rPr/>
      </w:pPr>
      <w:r>
        <w:rPr>
          <w:rFonts w:ascii="Times New Roman" w:hAnsi="Times New Roman"/>
          <w:color w:val="000000"/>
          <w:sz w:val="24"/>
        </w:rPr>
        <w:t>3. 100% humidity</w:t>
      </w:r>
    </w:p>
    <w:p>
      <w:pPr>
        <w:pStyle w:val="Normal"/>
        <w:keepLines/>
        <w:widowControl/>
        <w:suppressAutoHyphens w:val="true"/>
        <w:bidi w:val="0"/>
        <w:ind w:left="0" w:right="0" w:hanging="0"/>
        <w:jc w:val="left"/>
        <w:rPr/>
      </w:pPr>
      <w:r>
        <w:rPr>
          <w:rFonts w:ascii="Times New Roman" w:hAnsi="Times New Roman"/>
          <w:color w:val="000000"/>
          <w:sz w:val="24"/>
        </w:rPr>
        <w:t>4. Increased air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ir is evacuated, moisture is added (100% humidity), and the pressure inside the autoclave is raised to 15 to 20 lb-force per square inch gauge (psig). Air is evacuated from the chamber because residual air prolongs the penetration time of steam, thus increasing the total autoclave cycle time. Pressure is used to raise the temperature of the steam, which is critical because the amount of time required to achieve sterilization depends on the temperature inside of the autoclave. Dry heat is not used during autoclav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Dry-heat sterilization involves a 1-hour to 2-hour exposure at approximat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0°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2°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ry heat is another effective method of heat sterilization. Its use is limited to items that are not heat-sensitive. Temperatures must be maintained between 160° C and 180° C for 1 to 2 hours for steril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At high altitudes, sterilization by boiling must be prolonged primarily because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oxygen cont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normal boiling 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d oxygen cont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d normal boiling 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ecause water boils at a lower temperature at high altitudes, exposure time must be prolonged during this form of sterilization at high elev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Which of the following should routinely be used to ensure proper function and quality control of an autoclave?</w:t>
      </w:r>
    </w:p>
    <w:p>
      <w:pPr>
        <w:pStyle w:val="Normal"/>
        <w:keepLines/>
        <w:widowControl/>
        <w:suppressAutoHyphens w:val="true"/>
        <w:bidi w:val="0"/>
        <w:ind w:left="0" w:right="0" w:hanging="0"/>
        <w:jc w:val="left"/>
        <w:rPr/>
      </w:pPr>
      <w:r>
        <w:rPr>
          <w:rFonts w:ascii="Times New Roman" w:hAnsi="Times New Roman"/>
          <w:color w:val="000000"/>
          <w:sz w:val="24"/>
        </w:rPr>
        <w:t>1. Pressure-sensitive tape</w:t>
      </w:r>
    </w:p>
    <w:p>
      <w:pPr>
        <w:pStyle w:val="Normal"/>
        <w:keepLines/>
        <w:widowControl/>
        <w:suppressAutoHyphens w:val="true"/>
        <w:bidi w:val="0"/>
        <w:ind w:left="0" w:right="0" w:hanging="0"/>
        <w:jc w:val="left"/>
        <w:rPr/>
      </w:pPr>
      <w:r>
        <w:rPr>
          <w:rFonts w:ascii="Times New Roman" w:hAnsi="Times New Roman"/>
          <w:color w:val="000000"/>
          <w:sz w:val="24"/>
        </w:rPr>
        <w:t>2. Biologic indicators</w:t>
      </w:r>
    </w:p>
    <w:p>
      <w:pPr>
        <w:pStyle w:val="Normal"/>
        <w:keepLines/>
        <w:widowControl/>
        <w:suppressAutoHyphens w:val="true"/>
        <w:bidi w:val="0"/>
        <w:ind w:left="0" w:right="0" w:hanging="0"/>
        <w:jc w:val="left"/>
        <w:rPr/>
      </w:pPr>
      <w:r>
        <w:rPr>
          <w:rFonts w:ascii="Times New Roman" w:hAnsi="Times New Roman"/>
          <w:color w:val="000000"/>
          <w:sz w:val="24"/>
        </w:rPr>
        <w:t>3. Chemical indicators</w:t>
      </w:r>
    </w:p>
    <w:p>
      <w:pPr>
        <w:pStyle w:val="Normal"/>
        <w:keepLines/>
        <w:widowControl/>
        <w:suppressAutoHyphens w:val="true"/>
        <w:bidi w:val="0"/>
        <w:ind w:left="0" w:right="0" w:hanging="0"/>
        <w:jc w:val="left"/>
        <w:rPr/>
      </w:pPr>
      <w:r>
        <w:rPr>
          <w:rFonts w:ascii="Times New Roman" w:hAnsi="Times New Roman"/>
          <w:color w:val="000000"/>
          <w:sz w:val="24"/>
        </w:rPr>
        <w:t>4. Heat-sensitive tap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Because the process of autoclaving depends on several factors, heat-sensitive tape and biologic indicators are routinely used to ensure quality control during the process. Heat-sensitive tape that is used for packaging materials for autoclaving changes color when it is exposed to a given temperature for a prescribed amount of time. The most common biologic indicators for autoclaving are strips of paper that are impregnated with </w:t>
      </w:r>
      <w:r>
        <w:rPr>
          <w:rFonts w:ascii="Times New Roman" w:hAnsi="Times New Roman"/>
          <w:i/>
          <w:color w:val="000000"/>
          <w:sz w:val="24"/>
        </w:rPr>
        <w:t>Bacillus stearothermophilus</w:t>
      </w:r>
      <w:r>
        <w:rPr>
          <w:rFonts w:ascii="Times New Roman" w:hAnsi="Times New Roman"/>
          <w:color w:val="000000"/>
          <w:sz w:val="24"/>
        </w:rPr>
        <w:t xml:space="preserve"> spores. These strips should be used weekly (at a minimum) to ensure that the autoclave is working properly. Biologic indicators are also used for ethylene oxide steril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According to the classification of infection-risk devices described by Spaulding, ventilator tubing is consid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micrit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crit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ly critic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Ventilator tubing comes in contact with intact mucous membranes and is considered semicritical. Critical items are those that are introduced into sterile tissue or the vascular system. Noncritical items come in contact with intact skin. Noncritical items include face masks, ventilators, stethoscopes, and blood pressure cuffs. Highly critical is not a descriptor that Spaulding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According to the classification described by Spaulding, which of the following items of medical equipment fall into the category of noncritical infection ris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calpel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tub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ual resuscitat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oncritical items come in contact with intact skin. These items include face masks, ventilators, stethoscopes, and blood pressure cuffs. Scalpels are introduced into sterile tissue and are considered critical items. Ventilator tubing and manual resuscitators come in contact with intact mucous membranes and are considered semicritic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Which of these precautions must be followed in the treatment of a patient with an influenza infection?</w:t>
      </w:r>
    </w:p>
    <w:p>
      <w:pPr>
        <w:pStyle w:val="Normal"/>
        <w:keepLines/>
        <w:widowControl/>
        <w:suppressAutoHyphens w:val="true"/>
        <w:bidi w:val="0"/>
        <w:ind w:left="0" w:right="0" w:hanging="0"/>
        <w:jc w:val="left"/>
        <w:rPr/>
      </w:pPr>
      <w:r>
        <w:rPr>
          <w:rFonts w:ascii="Times New Roman" w:hAnsi="Times New Roman"/>
          <w:color w:val="000000"/>
          <w:sz w:val="24"/>
        </w:rPr>
        <w:t>1. Contact</w:t>
      </w:r>
    </w:p>
    <w:p>
      <w:pPr>
        <w:pStyle w:val="Normal"/>
        <w:keepLines/>
        <w:widowControl/>
        <w:suppressAutoHyphens w:val="true"/>
        <w:bidi w:val="0"/>
        <w:ind w:left="0" w:right="0" w:hanging="0"/>
        <w:jc w:val="left"/>
        <w:rPr/>
      </w:pPr>
      <w:r>
        <w:rPr>
          <w:rFonts w:ascii="Times New Roman" w:hAnsi="Times New Roman"/>
          <w:color w:val="000000"/>
          <w:sz w:val="24"/>
        </w:rPr>
        <w:t>2. Droplet</w:t>
      </w:r>
    </w:p>
    <w:p>
      <w:pPr>
        <w:pStyle w:val="Normal"/>
        <w:keepLines/>
        <w:widowControl/>
        <w:suppressAutoHyphens w:val="true"/>
        <w:bidi w:val="0"/>
        <w:ind w:left="0" w:right="0" w:hanging="0"/>
        <w:jc w:val="left"/>
        <w:rPr/>
      </w:pPr>
      <w:r>
        <w:rPr>
          <w:rFonts w:ascii="Times New Roman" w:hAnsi="Times New Roman"/>
          <w:color w:val="000000"/>
          <w:sz w:val="24"/>
        </w:rPr>
        <w:t>3. Airborne</w:t>
      </w:r>
    </w:p>
    <w:p>
      <w:pPr>
        <w:pStyle w:val="Normal"/>
        <w:keepLines/>
        <w:widowControl/>
        <w:suppressAutoHyphens w:val="true"/>
        <w:bidi w:val="0"/>
        <w:ind w:left="0" w:right="0" w:hanging="0"/>
        <w:jc w:val="left"/>
        <w:rPr/>
      </w:pPr>
      <w:r>
        <w:rPr>
          <w:rFonts w:ascii="Times New Roman" w:hAnsi="Times New Roman"/>
          <w:color w:val="000000"/>
          <w:sz w:val="24"/>
        </w:rPr>
        <w:t>4. Standar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ndard precautions need to be used for all patients. Droplet precautions are used for patients known or suspected to have serious illnesses transmitted by large-particle droplets. Influenza is a serious viral infection spread by droplet transmission. Contact isolation is used for patients known or suspected to have serious illnesses easily transmitted by direct patient contact or by contact with items in the patient’s environment. Airborne precautions should be used for patients who are known or suspected to have illnesses transmitted by airborne droplet nuclei, such as measles, varicella, or tuberculo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 Box 2-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Which of the following is the most important infection control procedure for anyone who has direct patient conta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erile latex glo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nd hygie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posal of sharp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ace mask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Hand-washing is the most important prevention strategy to protect health care workers from being infected through contact with infected patients. It also reduces the risk of health care workers transmitting infectious microorganisms from one patient to another or from a contaminated site to a clean site on the same patient. Sterile gloves are worn during invasive procedures. Disposal of sharps is important when any sharps (e.g., needles) are used. Face masks need to be worn when there is a possibility of blood or body fluid being splashed or sprayed, such as during an arterial blood gas stic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Which of the following illnesses requires airborne precau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as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rpes simplex vir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diffici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Mycoplasma pneumon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Airborne precautions should be used for patients who are known to have or who are suspected of having illnesses transmitted by airborne droplet nuclei, such as measles, varicella, or tuberculosis. </w:t>
      </w:r>
      <w:r>
        <w:rPr>
          <w:rFonts w:ascii="Times New Roman" w:hAnsi="Times New Roman"/>
          <w:i/>
          <w:color w:val="000000"/>
          <w:sz w:val="24"/>
        </w:rPr>
        <w:t>Clostridium difficile</w:t>
      </w:r>
      <w:r>
        <w:rPr>
          <w:rFonts w:ascii="Times New Roman" w:hAnsi="Times New Roman"/>
          <w:color w:val="000000"/>
          <w:sz w:val="24"/>
        </w:rPr>
        <w:t xml:space="preserve"> and the herpes simplex virus require contact isolation, because they are transmitted by direct patient contact or by contact with items in the patient’s environment. </w:t>
      </w:r>
      <w:r>
        <w:rPr>
          <w:rFonts w:ascii="Times New Roman" w:hAnsi="Times New Roman"/>
          <w:i/>
          <w:color w:val="000000"/>
          <w:sz w:val="24"/>
        </w:rPr>
        <w:t>Mycoplasma pneumoniae</w:t>
      </w:r>
      <w:r>
        <w:rPr>
          <w:rFonts w:ascii="Times New Roman" w:hAnsi="Times New Roman"/>
          <w:color w:val="000000"/>
          <w:sz w:val="24"/>
        </w:rPr>
        <w:t xml:space="preserve"> requires droplet precautions because it is spread by droplet transmis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 Box 2-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Droplet isolation precautions call for all of the following,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ace mask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tective eyew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tex glo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ecial air-handl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roplet precautions include masks, gloves, and protective eyewear but not special air-handl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ich isolation precaution requires the patient to be placed in a private isolation ro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opl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a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ivers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irborne precautions have two major components: (1) placement of the infected patient in an area with appropriate air-handling and ventilation and (2) use of respiratory protective equipment by health care workers and visitors entering the patient’s room. In cases in which an infected patient must be transported, the patient should wear a surgical mask to minimize dispersal of droplet nuclei. Current standards require that infected patients be placed in a private, negative-pressure isolation room. Negative air pressure within the room should be monitored relative to other areas of the hospital. Severe acute respiratory syndrome, measles, chicken pox (primary varicella zoster virus), and tuberculosis are illnesses that require airborne precau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In preparation for an arterial blood gas puncture on a noninfectious patient in the pulmonary laboratory, which of the following items of protective apparel should be used?</w:t>
      </w:r>
    </w:p>
    <w:p>
      <w:pPr>
        <w:pStyle w:val="Normal"/>
        <w:keepLines/>
        <w:widowControl/>
        <w:suppressAutoHyphens w:val="true"/>
        <w:bidi w:val="0"/>
        <w:ind w:left="0" w:right="0" w:hanging="0"/>
        <w:jc w:val="left"/>
        <w:rPr/>
      </w:pPr>
      <w:r>
        <w:rPr>
          <w:rFonts w:ascii="Times New Roman" w:hAnsi="Times New Roman"/>
          <w:color w:val="000000"/>
          <w:sz w:val="24"/>
        </w:rPr>
        <w:t>1. Gown</w:t>
      </w:r>
    </w:p>
    <w:p>
      <w:pPr>
        <w:pStyle w:val="Normal"/>
        <w:keepLines/>
        <w:widowControl/>
        <w:suppressAutoHyphens w:val="true"/>
        <w:bidi w:val="0"/>
        <w:ind w:left="0" w:right="0" w:hanging="0"/>
        <w:jc w:val="left"/>
        <w:rPr/>
      </w:pPr>
      <w:r>
        <w:rPr>
          <w:rFonts w:ascii="Times New Roman" w:hAnsi="Times New Roman"/>
          <w:color w:val="000000"/>
          <w:sz w:val="24"/>
        </w:rPr>
        <w:t>2. Gloves</w:t>
      </w:r>
    </w:p>
    <w:p>
      <w:pPr>
        <w:pStyle w:val="Normal"/>
        <w:keepLines/>
        <w:widowControl/>
        <w:suppressAutoHyphens w:val="true"/>
        <w:bidi w:val="0"/>
        <w:ind w:left="0" w:right="0" w:hanging="0"/>
        <w:jc w:val="left"/>
        <w:rPr/>
      </w:pPr>
      <w:r>
        <w:rPr>
          <w:rFonts w:ascii="Times New Roman" w:hAnsi="Times New Roman"/>
          <w:color w:val="000000"/>
          <w:sz w:val="24"/>
        </w:rPr>
        <w:t>3. Shoe covers</w:t>
      </w:r>
    </w:p>
    <w:p>
      <w:pPr>
        <w:pStyle w:val="Normal"/>
        <w:keepLines/>
        <w:widowControl/>
        <w:suppressAutoHyphens w:val="true"/>
        <w:bidi w:val="0"/>
        <w:ind w:left="0" w:right="0" w:hanging="0"/>
        <w:jc w:val="left"/>
        <w:rPr/>
      </w:pPr>
      <w:r>
        <w:rPr>
          <w:rFonts w:ascii="Times New Roman" w:hAnsi="Times New Roman"/>
          <w:color w:val="000000"/>
          <w:sz w:val="24"/>
        </w:rPr>
        <w:t>4. Eye prote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least amount of protective apparel that should be worn when drawing an arterial blood gas includes gloves and eye protection. In the case of a patient in isolation, a gown should be worn if there is a chance of splashing blood. Shoe covers are not necessary in areas outside of the operating roo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The below figure represents which of the following bacteria?</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19716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19716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cill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eptococc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plococc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phylococc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occi that occur in irregular clusters are called staphylococci. A bacillus is rod-shaped; a diplococcus is paired, sphere-shaped bacteria; and a streptococcus is a chain of cocci.</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ich of the following figure represents a spirochet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475805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8055" cy="10287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acteria that are spiral are called spirochetes. The others are designated as follows: (A) streptococci, (B) diplococci, and (D) vibri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A Gram stain leaves the following organism violet. Which pathogen could this be?</w:t>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1307465"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07465" cy="130746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Escherichia</w:t>
            </w:r>
            <w:r>
              <w:rPr>
                <w:rFonts w:ascii="Times New Roman" w:hAnsi="Times New Roman"/>
                <w:color w:val="000000"/>
                <w:sz w:val="24"/>
              </w:rPr>
              <w:t xml:space="preserve"> </w:t>
            </w:r>
            <w:r>
              <w:rPr>
                <w:rFonts w:ascii="Times New Roman" w:hAnsi="Times New Roman"/>
                <w:i/>
                <w:color w:val="000000"/>
                <w:sz w:val="24"/>
              </w:rPr>
              <w:t>col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aphylococcus aure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acillus anthrac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reptococcus pneumon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i/>
          <w:color w:val="000000"/>
          <w:sz w:val="24"/>
        </w:rPr>
        <w:t>Streptococcus pneumoniae</w:t>
      </w:r>
      <w:r>
        <w:rPr>
          <w:rFonts w:ascii="Times New Roman" w:hAnsi="Times New Roman"/>
          <w:color w:val="000000"/>
          <w:sz w:val="24"/>
        </w:rPr>
        <w:t xml:space="preserve"> are gram-negative spheres that occur in chains. </w:t>
      </w:r>
      <w:r>
        <w:rPr>
          <w:rFonts w:ascii="Times New Roman" w:hAnsi="Times New Roman"/>
          <w:i/>
          <w:color w:val="000000"/>
          <w:sz w:val="24"/>
        </w:rPr>
        <w:t xml:space="preserve"> Escherichia</w:t>
      </w:r>
      <w:r>
        <w:rPr>
          <w:rFonts w:ascii="Times New Roman" w:hAnsi="Times New Roman"/>
          <w:color w:val="000000"/>
          <w:sz w:val="24"/>
        </w:rPr>
        <w:t xml:space="preserve"> </w:t>
      </w:r>
      <w:r>
        <w:rPr>
          <w:rFonts w:ascii="Times New Roman" w:hAnsi="Times New Roman"/>
          <w:i/>
          <w:color w:val="000000"/>
          <w:sz w:val="24"/>
        </w:rPr>
        <w:t>coli</w:t>
      </w:r>
      <w:r>
        <w:rPr>
          <w:rFonts w:ascii="Times New Roman" w:hAnsi="Times New Roman"/>
          <w:color w:val="000000"/>
          <w:sz w:val="24"/>
        </w:rPr>
        <w:t xml:space="preserve"> are gram-negative and rod-shaped. </w:t>
      </w:r>
      <w:r>
        <w:rPr>
          <w:rFonts w:ascii="Times New Roman" w:hAnsi="Times New Roman"/>
          <w:i/>
          <w:color w:val="000000"/>
          <w:sz w:val="24"/>
        </w:rPr>
        <w:t>Bacillus anthracis</w:t>
      </w:r>
      <w:r>
        <w:rPr>
          <w:rFonts w:ascii="Times New Roman" w:hAnsi="Times New Roman"/>
          <w:color w:val="000000"/>
          <w:sz w:val="24"/>
        </w:rPr>
        <w:t xml:space="preserve"> are gram-positive and rod-shaped. </w:t>
      </w:r>
      <w:r>
        <w:rPr>
          <w:rFonts w:ascii="Times New Roman" w:hAnsi="Times New Roman"/>
          <w:i/>
          <w:color w:val="000000"/>
          <w:sz w:val="24"/>
        </w:rPr>
        <w:t>Staphylococus aureus</w:t>
      </w:r>
      <w:r>
        <w:rPr>
          <w:rFonts w:ascii="Times New Roman" w:hAnsi="Times New Roman"/>
          <w:color w:val="000000"/>
          <w:sz w:val="24"/>
        </w:rPr>
        <w:t xml:space="preserve"> are gram-positive spheres that occur in irregular clust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Which of the following is a commonly encountered gram-negative, facultative anaerobic bacillus bacteri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Escherichia col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Neisseria meningitid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tetan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Haemophilus parainfluenz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i/>
          <w:color w:val="000000"/>
          <w:sz w:val="24"/>
        </w:rPr>
        <w:t>Escherichia coli</w:t>
      </w:r>
      <w:r>
        <w:rPr>
          <w:rFonts w:ascii="Times New Roman" w:hAnsi="Times New Roman"/>
          <w:color w:val="000000"/>
          <w:sz w:val="24"/>
        </w:rPr>
        <w:t xml:space="preserve"> are gram-negative, rod-shaped facultative anaerobes. </w:t>
      </w:r>
      <w:r>
        <w:rPr>
          <w:rFonts w:ascii="Times New Roman" w:hAnsi="Times New Roman"/>
          <w:i/>
          <w:color w:val="000000"/>
          <w:sz w:val="24"/>
        </w:rPr>
        <w:t>Clostridium</w:t>
      </w:r>
      <w:r>
        <w:rPr>
          <w:rFonts w:ascii="Times New Roman" w:hAnsi="Times New Roman"/>
          <w:color w:val="000000"/>
          <w:sz w:val="24"/>
        </w:rPr>
        <w:t xml:space="preserve"> are gram-positive, rod-shaped anaerobes. </w:t>
      </w:r>
      <w:r>
        <w:rPr>
          <w:rFonts w:ascii="Times New Roman" w:hAnsi="Times New Roman"/>
          <w:i/>
          <w:color w:val="000000"/>
          <w:sz w:val="24"/>
        </w:rPr>
        <w:t>Neisseria meningitidis</w:t>
      </w:r>
      <w:r>
        <w:rPr>
          <w:rFonts w:ascii="Times New Roman" w:hAnsi="Times New Roman"/>
          <w:color w:val="000000"/>
          <w:sz w:val="24"/>
        </w:rPr>
        <w:t xml:space="preserve"> are gram-positive aerobes that occur in chains. </w:t>
      </w:r>
      <w:r>
        <w:rPr>
          <w:rFonts w:ascii="Times New Roman" w:hAnsi="Times New Roman"/>
          <w:i/>
          <w:color w:val="000000"/>
          <w:sz w:val="24"/>
        </w:rPr>
        <w:t>Haemophilus parainfluenzae</w:t>
      </w:r>
      <w:r>
        <w:rPr>
          <w:rFonts w:ascii="Times New Roman" w:hAnsi="Times New Roman"/>
          <w:color w:val="000000"/>
          <w:sz w:val="24"/>
        </w:rPr>
        <w:t xml:space="preserve"> are gram-negative, rod-shaped aerob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 Table 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ich of the following viruses will cause bronchiolit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uenz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rpes zos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hinovir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syncyti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spiratory syncytial virus causes bronchiolitis. Influenza virus can cause tracheobronchitis and pneumonia. Rhinovirus causes rhinitis and pharyngitis. Herpes zoster causes vesicles on ectodermal tiss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 Table 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What is the route of transmission for hepatit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dy flui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enital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tra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ransmission route for hepatitis is blood and body fluids. The transmission route for coxsackievirus and polio is the gut. Herpes simplex can be transmitted through the genitals. The respiratory tract is the transmission route for influenza, mumps, measles, parainfluenza, respiratory syncytial virus, adenoviruses, rhinoviruses, varicella, and rubell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 Table 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The definition “an aerobic, gram-negative, rodlike bacteria” describ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acillus anthrac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botulin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Bordetella</w:t>
            </w:r>
            <w:r>
              <w:rPr>
                <w:rFonts w:ascii="Times New Roman" w:hAnsi="Times New Roman"/>
                <w:color w:val="000000"/>
                <w:sz w:val="24"/>
              </w:rPr>
              <w:t xml:space="preserve"> </w:t>
            </w:r>
            <w:r>
              <w:rPr>
                <w:rFonts w:ascii="Times New Roman" w:hAnsi="Times New Roman"/>
                <w:i/>
                <w:color w:val="000000"/>
                <w:sz w:val="24"/>
              </w:rPr>
              <w:t>pertussis</w:t>
            </w:r>
            <w:r>
              <w:rPr>
                <w:rFonts w:ascii="Times New Roman" w:hAnsi="Times New Roman"/>
                <w:color w:val="000000"/>
                <w:sz w:val="24"/>
              </w:rPr>
              <w: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Mycobacterium tuberculosis</w:t>
            </w:r>
            <w:r>
              <w:rPr>
                <w:rFonts w:ascii="Times New Roman" w:hAnsi="Times New Roman"/>
                <w:color w:val="000000"/>
                <w:sz w:val="24"/>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i/>
          <w:color w:val="000000"/>
          <w:sz w:val="24"/>
        </w:rPr>
        <w:t>Bordetella pertussis</w:t>
      </w:r>
      <w:r>
        <w:rPr>
          <w:rFonts w:ascii="Times New Roman" w:hAnsi="Times New Roman"/>
          <w:color w:val="000000"/>
          <w:sz w:val="24"/>
        </w:rPr>
        <w:t xml:space="preserve"> is gram-negative, aerobic, and rod-shaped. </w:t>
      </w:r>
      <w:r>
        <w:rPr>
          <w:rFonts w:ascii="Times New Roman" w:hAnsi="Times New Roman"/>
          <w:i/>
          <w:color w:val="000000"/>
          <w:sz w:val="24"/>
        </w:rPr>
        <w:t>Bacillus anthracis</w:t>
      </w:r>
      <w:r>
        <w:rPr>
          <w:rFonts w:ascii="Times New Roman" w:hAnsi="Times New Roman"/>
          <w:color w:val="000000"/>
          <w:sz w:val="24"/>
        </w:rPr>
        <w:t xml:space="preserve"> is gram-positive, aerobic, and rod-shaped. </w:t>
      </w:r>
      <w:r>
        <w:rPr>
          <w:rFonts w:ascii="Times New Roman" w:hAnsi="Times New Roman"/>
          <w:i/>
          <w:color w:val="000000"/>
          <w:sz w:val="24"/>
        </w:rPr>
        <w:t>Clostridium botulinum</w:t>
      </w:r>
      <w:r>
        <w:rPr>
          <w:rFonts w:ascii="Times New Roman" w:hAnsi="Times New Roman"/>
          <w:color w:val="000000"/>
          <w:sz w:val="24"/>
        </w:rPr>
        <w:t xml:space="preserve"> is gram-positive, anaerobic, and rodlike. </w:t>
      </w:r>
      <w:r>
        <w:rPr>
          <w:rFonts w:ascii="Times New Roman" w:hAnsi="Times New Roman"/>
          <w:i/>
          <w:color w:val="000000"/>
          <w:sz w:val="24"/>
        </w:rPr>
        <w:t>Mycobacterium tuberculosis</w:t>
      </w:r>
      <w:r>
        <w:rPr>
          <w:rFonts w:ascii="Times New Roman" w:hAnsi="Times New Roman"/>
          <w:color w:val="000000"/>
          <w:sz w:val="24"/>
        </w:rPr>
        <w:t xml:space="preserve"> is gram-positive, aerobic, and rodlik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 Table 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Legionellosis is transmitted by which of the following mo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squito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 aeros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 du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borne vehic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ransmission mode for legionellosis is through airborne aerosols. Mosquitoes transmit malaria. Airborne dust transmits histoplasmosis. Water transmits shigellosis and choler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Hepatitis B is spread by which type of transmi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oplet nucle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irect conta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 conta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ood-borne vehic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Hepatitis B is spread by indirect contact. Tuberculosis and diphtheria are spread by droplet nuclei. Hepatitis A, venereal disease, human immunodeficiency virus, staphylococcus, and enteric bacteria are spread by direct contact. Salmonellosis and hepatitis A are spread through foo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Opportunistic fungal infections are typically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neumocystis carini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Histoplasma</w:t>
            </w:r>
            <w:r>
              <w:rPr>
                <w:rFonts w:ascii="Times New Roman" w:hAnsi="Times New Roman"/>
                <w:color w:val="000000"/>
                <w:sz w:val="24"/>
              </w:rPr>
              <w:t xml:space="preserve"> </w:t>
            </w:r>
            <w:r>
              <w:rPr>
                <w:rFonts w:ascii="Times New Roman" w:hAnsi="Times New Roman"/>
                <w:i/>
                <w:color w:val="000000"/>
                <w:sz w:val="24"/>
              </w:rPr>
              <w:t>capsulatu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Aspergillus fumigatu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Haemophilus haemolytic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i/>
          <w:color w:val="000000"/>
          <w:sz w:val="24"/>
        </w:rPr>
        <w:t>Aspergillus fumigatus</w:t>
      </w:r>
      <w:r>
        <w:rPr>
          <w:rFonts w:ascii="Times New Roman" w:hAnsi="Times New Roman"/>
          <w:color w:val="000000"/>
          <w:sz w:val="24"/>
        </w:rPr>
        <w:t xml:space="preserve"> causes opportunistic fungal infections. </w:t>
      </w:r>
      <w:r>
        <w:rPr>
          <w:rFonts w:ascii="Times New Roman" w:hAnsi="Times New Roman"/>
          <w:i/>
          <w:color w:val="000000"/>
          <w:sz w:val="24"/>
        </w:rPr>
        <w:t>Pneumocystis carinii</w:t>
      </w:r>
      <w:r>
        <w:rPr>
          <w:rFonts w:ascii="Times New Roman" w:hAnsi="Times New Roman"/>
          <w:color w:val="000000"/>
          <w:sz w:val="24"/>
        </w:rPr>
        <w:t xml:space="preserve"> is an opportunistic protozoan that causes pneumonia in immunocompromised patients. </w:t>
      </w:r>
      <w:r>
        <w:rPr>
          <w:rFonts w:ascii="Times New Roman" w:hAnsi="Times New Roman"/>
          <w:i/>
          <w:color w:val="000000"/>
          <w:sz w:val="24"/>
        </w:rPr>
        <w:t>Histoplasma capsulatum</w:t>
      </w:r>
      <w:r>
        <w:rPr>
          <w:rFonts w:ascii="Times New Roman" w:hAnsi="Times New Roman"/>
          <w:color w:val="000000"/>
          <w:sz w:val="24"/>
        </w:rPr>
        <w:t xml:space="preserve"> can cause fungal infections in otherwise healthy individuals. </w:t>
      </w:r>
      <w:r>
        <w:rPr>
          <w:rFonts w:ascii="Times New Roman" w:hAnsi="Times New Roman"/>
          <w:i/>
          <w:color w:val="000000"/>
          <w:sz w:val="24"/>
        </w:rPr>
        <w:t>Haemophilus haemolyticus</w:t>
      </w:r>
      <w:r>
        <w:rPr>
          <w:rFonts w:ascii="Times New Roman" w:hAnsi="Times New Roman"/>
          <w:color w:val="000000"/>
          <w:sz w:val="24"/>
        </w:rPr>
        <w:t xml:space="preserve"> is usually nonpathogenic, but on rare occasions it can cause subacute endocardit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Human immunodeficiency virus is transmitted by which of the following ro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rect conta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direct conta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oplet conta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borne aeros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uman immunodeficiency virus is transmitted by direct contact. Tuberculosis and diphtheria are spread by droplet nuclei. Hepatitis B is spread by indirect contact. Legionellosis is spread by airborne aeroso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 Table 2-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Safe needle practice calls for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edles should not be recapp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ap the needle with two ha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loves are not necessary when drawing blo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pose of the needle in a hazardous waste ba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Needles should not be recapped. When it is necessary to recap a syringe, both hands should never be used; instead, use the one-hand “scoop” technique or a mechanical device to recap syringe needles safely. Gloves should always be worn when using a needle to draw blood. Needles must be disposed of in a biohazard sharps (i.e., hard plastic) contain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Endotracheal intubation increases a patient’s susceptibility to which of the following common pathoge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neumocystis carini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aphylococcus aure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Neisseria meningitid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reptococcus pneumonia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Endotracheal intubation increases a patient’s susceptibility to </w:t>
      </w:r>
      <w:r>
        <w:rPr>
          <w:rFonts w:ascii="Times New Roman" w:hAnsi="Times New Roman"/>
          <w:i/>
          <w:color w:val="000000"/>
          <w:sz w:val="24"/>
        </w:rPr>
        <w:t>Staphylococcus aureus,</w:t>
      </w:r>
      <w:r>
        <w:rPr>
          <w:rFonts w:ascii="Times New Roman" w:hAnsi="Times New Roman"/>
          <w:color w:val="000000"/>
          <w:sz w:val="24"/>
        </w:rPr>
        <w:t xml:space="preserve"> as well as </w:t>
      </w:r>
      <w:r>
        <w:rPr>
          <w:rFonts w:ascii="Times New Roman" w:hAnsi="Times New Roman"/>
          <w:i/>
          <w:color w:val="000000"/>
          <w:sz w:val="24"/>
        </w:rPr>
        <w:t>Pseudomonas aeruginosa,</w:t>
      </w:r>
      <w:r>
        <w:rPr>
          <w:rFonts w:ascii="Times New Roman" w:hAnsi="Times New Roman"/>
          <w:color w:val="000000"/>
          <w:sz w:val="24"/>
        </w:rPr>
        <w:t xml:space="preserve"> </w:t>
      </w:r>
      <w:r>
        <w:rPr>
          <w:rFonts w:ascii="Times New Roman" w:hAnsi="Times New Roman"/>
          <w:i/>
          <w:color w:val="000000"/>
          <w:sz w:val="24"/>
        </w:rPr>
        <w:t xml:space="preserve">Enterobacteriaceae </w:t>
      </w:r>
      <w:r>
        <w:rPr>
          <w:rFonts w:ascii="Times New Roman" w:hAnsi="Times New Roman"/>
          <w:color w:val="000000"/>
          <w:sz w:val="24"/>
        </w:rPr>
        <w:t xml:space="preserve">species, and </w:t>
      </w:r>
      <w:r>
        <w:rPr>
          <w:rFonts w:ascii="Times New Roman" w:hAnsi="Times New Roman"/>
          <w:i/>
          <w:color w:val="000000"/>
          <w:sz w:val="24"/>
        </w:rPr>
        <w:t>Candida</w:t>
      </w:r>
      <w:r>
        <w:rPr>
          <w:rFonts w:ascii="Times New Roman" w:hAnsi="Times New Roman"/>
          <w:color w:val="000000"/>
          <w:sz w:val="24"/>
        </w:rPr>
        <w:t xml:space="preserve">. </w:t>
      </w:r>
      <w:r>
        <w:rPr>
          <w:rFonts w:ascii="Times New Roman" w:hAnsi="Times New Roman"/>
          <w:i/>
          <w:color w:val="000000"/>
          <w:sz w:val="24"/>
        </w:rPr>
        <w:t>Pneumocystis carinii</w:t>
      </w:r>
      <w:r>
        <w:rPr>
          <w:rFonts w:ascii="Times New Roman" w:hAnsi="Times New Roman"/>
          <w:color w:val="000000"/>
          <w:sz w:val="24"/>
        </w:rPr>
        <w:t xml:space="preserve"> is common in patients with acquired immunodeficiency syndrome. Patients with systemic lupus erythematosus, liver failure, or vasculitis are susceptible to </w:t>
      </w:r>
      <w:r>
        <w:rPr>
          <w:rFonts w:ascii="Times New Roman" w:hAnsi="Times New Roman"/>
          <w:i/>
          <w:color w:val="000000"/>
          <w:sz w:val="24"/>
        </w:rPr>
        <w:t>Neisseria meningitidis</w:t>
      </w:r>
      <w:r>
        <w:rPr>
          <w:rFonts w:ascii="Times New Roman" w:hAnsi="Times New Roman"/>
          <w:color w:val="000000"/>
          <w:sz w:val="24"/>
        </w:rPr>
        <w:t xml:space="preserve"> and </w:t>
      </w:r>
      <w:r>
        <w:rPr>
          <w:rFonts w:ascii="Times New Roman" w:hAnsi="Times New Roman"/>
          <w:i/>
          <w:color w:val="000000"/>
          <w:sz w:val="24"/>
        </w:rPr>
        <w:t>Streptococcus pneumoniae</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Patients undergoing corticosteroid therapy have an increased risk of nosocomial infection from which of the following common pathoge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andida albica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reptococcus pneumonia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 xml:space="preserve">Enterobacteriaceae </w:t>
            </w:r>
            <w:r>
              <w:rPr>
                <w:rFonts w:ascii="Times New Roman" w:hAnsi="Times New Roman"/>
                <w:color w:val="000000"/>
                <w:sz w:val="24"/>
              </w:rPr>
              <w:t>s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aphylococus epidermid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Corticosteroid therapy disrupts the normal flora of the oral cavity, leaving the patient at risk for the development of </w:t>
      </w:r>
      <w:r>
        <w:rPr>
          <w:rFonts w:ascii="Times New Roman" w:hAnsi="Times New Roman"/>
          <w:i/>
          <w:color w:val="000000"/>
          <w:sz w:val="24"/>
        </w:rPr>
        <w:t>Candida albicans</w:t>
      </w:r>
      <w:r>
        <w:rPr>
          <w:rFonts w:ascii="Times New Roman" w:hAnsi="Times New Roman"/>
          <w:color w:val="000000"/>
          <w:sz w:val="24"/>
        </w:rPr>
        <w:t>, which is otherwise known as thrus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An adult is brought to the emergency department with third-degree burns over 40% of his body. This patient now has an increased susceptibility to which of the following organis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Streptococcus pneumonia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andida albica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Pseudomonas aeruginos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i/>
                <w:color w:val="000000"/>
                <w:sz w:val="24"/>
              </w:rPr>
              <w:t>Clostridium diffici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skin and mucosal barrier have been disrupted by the burns; therefore, this patient is susceptible to </w:t>
      </w:r>
      <w:r>
        <w:rPr>
          <w:rFonts w:ascii="Times New Roman" w:hAnsi="Times New Roman"/>
          <w:i/>
          <w:color w:val="000000"/>
          <w:sz w:val="24"/>
        </w:rPr>
        <w:t>Pseudomonas aeruginosa</w:t>
      </w:r>
      <w:r>
        <w:rPr>
          <w:rFonts w:ascii="Times New Roman" w:hAnsi="Times New Roman"/>
          <w:color w:val="000000"/>
          <w:sz w:val="24"/>
        </w:rPr>
        <w:t xml:space="preserve">. </w:t>
      </w:r>
      <w:r>
        <w:rPr>
          <w:rFonts w:ascii="Times New Roman" w:hAnsi="Times New Roman"/>
          <w:i/>
          <w:color w:val="000000"/>
          <w:sz w:val="24"/>
        </w:rPr>
        <w:t>Pseudomonas aeruginosa</w:t>
      </w:r>
      <w:r>
        <w:rPr>
          <w:rFonts w:ascii="Times New Roman" w:hAnsi="Times New Roman"/>
          <w:color w:val="000000"/>
          <w:sz w:val="24"/>
        </w:rPr>
        <w:t xml:space="preserve"> is one of several pathogens that can affect hospitalized patients. Patients with systemic lupus erythematosus, liver failure, or vasculitis are susceptible to </w:t>
      </w:r>
      <w:r>
        <w:rPr>
          <w:rFonts w:ascii="Times New Roman" w:hAnsi="Times New Roman"/>
          <w:i/>
          <w:color w:val="000000"/>
          <w:sz w:val="24"/>
        </w:rPr>
        <w:t>Streptococcus pneumoniae</w:t>
      </w:r>
      <w:r>
        <w:rPr>
          <w:rFonts w:ascii="Times New Roman" w:hAnsi="Times New Roman"/>
          <w:color w:val="000000"/>
          <w:sz w:val="24"/>
        </w:rPr>
        <w:t xml:space="preserve">. Oncochemotherapy and antibiotic therapy increase a patient’s susceptibility to </w:t>
      </w:r>
      <w:r>
        <w:rPr>
          <w:rFonts w:ascii="Times New Roman" w:hAnsi="Times New Roman"/>
          <w:i/>
          <w:color w:val="000000"/>
          <w:sz w:val="24"/>
        </w:rPr>
        <w:t>Candida albicans</w:t>
      </w:r>
      <w:r>
        <w:rPr>
          <w:rFonts w:ascii="Times New Roman" w:hAnsi="Times New Roman"/>
          <w:color w:val="000000"/>
          <w:sz w:val="24"/>
        </w:rPr>
        <w:t xml:space="preserve"> and </w:t>
      </w:r>
      <w:r>
        <w:rPr>
          <w:rFonts w:ascii="Times New Roman" w:hAnsi="Times New Roman"/>
          <w:i/>
          <w:color w:val="000000"/>
          <w:sz w:val="24"/>
        </w:rPr>
        <w:t>Clostridium difficile</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 Table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A 65-year-old male is intubated and placed on a mechanical ventilator after a motor vehicle accident. Thirty-six hours later he develops infiltrates on the chest radiograph. Which of the following actions may have been able to prevent this from occurring?</w:t>
      </w:r>
    </w:p>
    <w:p>
      <w:pPr>
        <w:pStyle w:val="Normal"/>
        <w:keepLines/>
        <w:widowControl/>
        <w:suppressAutoHyphens w:val="true"/>
        <w:bidi w:val="0"/>
        <w:ind w:left="0" w:right="0" w:hanging="0"/>
        <w:jc w:val="left"/>
        <w:rPr/>
      </w:pPr>
      <w:r>
        <w:rPr>
          <w:rFonts w:ascii="Times New Roman" w:hAnsi="Times New Roman"/>
          <w:color w:val="000000"/>
          <w:sz w:val="24"/>
        </w:rPr>
        <w:t>1. Elevation of the head of the bed 20 to 30 degrees</w:t>
      </w:r>
    </w:p>
    <w:p>
      <w:pPr>
        <w:pStyle w:val="Normal"/>
        <w:keepLines/>
        <w:widowControl/>
        <w:suppressAutoHyphens w:val="true"/>
        <w:bidi w:val="0"/>
        <w:ind w:left="0" w:right="0" w:hanging="0"/>
        <w:jc w:val="left"/>
        <w:rPr/>
      </w:pPr>
      <w:r>
        <w:rPr>
          <w:rFonts w:ascii="Times New Roman" w:hAnsi="Times New Roman"/>
          <w:color w:val="000000"/>
          <w:sz w:val="24"/>
        </w:rPr>
        <w:t>2. Aspiration of subglottic secretions</w:t>
      </w:r>
    </w:p>
    <w:p>
      <w:pPr>
        <w:pStyle w:val="Normal"/>
        <w:keepLines/>
        <w:widowControl/>
        <w:suppressAutoHyphens w:val="true"/>
        <w:bidi w:val="0"/>
        <w:ind w:left="0" w:right="0" w:hanging="0"/>
        <w:jc w:val="left"/>
        <w:rPr/>
      </w:pPr>
      <w:r>
        <w:rPr>
          <w:rFonts w:ascii="Times New Roman" w:hAnsi="Times New Roman"/>
          <w:color w:val="000000"/>
          <w:sz w:val="24"/>
        </w:rPr>
        <w:t>3. Changing ventilator circuit every 24 hours</w:t>
      </w:r>
    </w:p>
    <w:p>
      <w:pPr>
        <w:pStyle w:val="Normal"/>
        <w:keepLines/>
        <w:widowControl/>
        <w:suppressAutoHyphens w:val="true"/>
        <w:bidi w:val="0"/>
        <w:ind w:left="0" w:right="0" w:hanging="0"/>
        <w:jc w:val="left"/>
        <w:rPr/>
      </w:pPr>
      <w:r>
        <w:rPr>
          <w:rFonts w:ascii="Times New Roman" w:hAnsi="Times New Roman"/>
          <w:color w:val="000000"/>
          <w:sz w:val="24"/>
        </w:rPr>
        <w:t>4. Stress ulcer prophylaxis</w:t>
      </w:r>
    </w:p>
    <w:p>
      <w:pPr>
        <w:pStyle w:val="Normal"/>
        <w:keepLines/>
        <w:widowControl/>
        <w:suppressAutoHyphens w:val="true"/>
        <w:bidi w:val="0"/>
        <w:ind w:left="0" w:right="0" w:hanging="0"/>
        <w:jc w:val="left"/>
        <w:rPr/>
      </w:pPr>
      <w:r>
        <w:rPr>
          <w:rFonts w:ascii="Times New Roman" w:hAnsi="Times New Roman"/>
          <w:color w:val="000000"/>
          <w:sz w:val="24"/>
        </w:rPr>
        <w:t>5. Avoid the use of sedat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formation indicates that the patient has ventilator-associated pneumonia; ventilator-associated pneumonia must be suspected anytime intubation develops shortly after endotracheal intubation. There are many actions that can be taken to prevent its development. Current standards state that the ventilator circuit should be changed only when it is grossly contamin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A home care patient is being instructed on the use of a hand-held nebulizer. Which of the following would be the recommended method of disinfection for the nebuliz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kaline glutaraldehy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ne part household vinegar and three parts w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steur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cla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cetic acid is the agent of choice to disinfect home care equipment due to its low cost and effectiveness. Alkaline glutaraldehyde requires a use of a hood for protection from fumes. Pasteurization and autoclave both require specialized equipment.</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REF Pages 2-34, 2-36, and 2-38</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 Box 2-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Which of the following conditions require the use of NIOSH-approved respiratory protective devices?</w:t>
      </w:r>
    </w:p>
    <w:p>
      <w:pPr>
        <w:pStyle w:val="Normal"/>
        <w:keepLines/>
        <w:widowControl/>
        <w:suppressAutoHyphens w:val="true"/>
        <w:bidi w:val="0"/>
        <w:ind w:left="0" w:right="0" w:hanging="0"/>
        <w:jc w:val="left"/>
        <w:rPr/>
      </w:pPr>
      <w:r>
        <w:rPr>
          <w:rFonts w:ascii="Times New Roman" w:hAnsi="Times New Roman"/>
          <w:color w:val="000000"/>
          <w:sz w:val="24"/>
        </w:rPr>
        <w:t>1. Severe Acute Respiratory Distress Syndrome</w:t>
      </w:r>
    </w:p>
    <w:p>
      <w:pPr>
        <w:pStyle w:val="Normal"/>
        <w:keepLines/>
        <w:widowControl/>
        <w:suppressAutoHyphens w:val="true"/>
        <w:bidi w:val="0"/>
        <w:ind w:left="0" w:right="0" w:hanging="0"/>
        <w:jc w:val="left"/>
        <w:rPr/>
      </w:pPr>
      <w:r>
        <w:rPr>
          <w:rFonts w:ascii="Times New Roman" w:hAnsi="Times New Roman"/>
          <w:color w:val="000000"/>
          <w:sz w:val="24"/>
        </w:rPr>
        <w:t>2. Tuberculosis</w:t>
      </w:r>
    </w:p>
    <w:p>
      <w:pPr>
        <w:pStyle w:val="Normal"/>
        <w:keepLines/>
        <w:widowControl/>
        <w:suppressAutoHyphens w:val="true"/>
        <w:bidi w:val="0"/>
        <w:ind w:left="0" w:right="0" w:hanging="0"/>
        <w:jc w:val="left"/>
        <w:rPr/>
      </w:pPr>
      <w:r>
        <w:rPr>
          <w:rFonts w:ascii="Times New Roman" w:hAnsi="Times New Roman"/>
          <w:color w:val="000000"/>
          <w:sz w:val="24"/>
        </w:rPr>
        <w:t>3. Influenza</w:t>
      </w:r>
    </w:p>
    <w:p>
      <w:pPr>
        <w:pStyle w:val="Normal"/>
        <w:keepLines/>
        <w:widowControl/>
        <w:suppressAutoHyphens w:val="true"/>
        <w:bidi w:val="0"/>
        <w:ind w:left="0" w:right="0" w:hanging="0"/>
        <w:jc w:val="left"/>
        <w:rPr/>
      </w:pPr>
      <w:r>
        <w:rPr>
          <w:rFonts w:ascii="Times New Roman" w:hAnsi="Times New Roman"/>
          <w:color w:val="000000"/>
          <w:sz w:val="24"/>
        </w:rPr>
        <w:t>4. Smallpox</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se conditions are all associated with droplet nuclei and require the use of an N-95 respir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