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7: Lung Expansion Therapy Device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The primary indication for lung expansion therap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th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ronic bronchit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electa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distre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Lung expansion therapy is used to either prevent or treat atelecta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Factors that increase the risk of atelectasis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ductive coug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extremity paraly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intra-abdominal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ronic obstructive pulmonary dis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actors that contribute to the development of atelectasis include retained secretions, altered breathing patterns, pain associated with surgery and trauma, chronic obstructive pulmonary disease, prolonged immobilization in a supine position, and increased intra-abdominal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13-214</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Untreated atelectasis can result in which of the following?</w:t>
      </w:r>
    </w:p>
    <w:p>
      <w:pPr>
        <w:pStyle w:val="Normal"/>
        <w:keepLines/>
        <w:widowControl/>
        <w:suppressAutoHyphens w:val="true"/>
        <w:bidi w:val="0"/>
        <w:ind w:left="0" w:right="0" w:hanging="0"/>
        <w:jc w:val="left"/>
        <w:rPr/>
      </w:pPr>
      <w:r>
        <w:rPr>
          <w:rFonts w:ascii="Times New Roman" w:hAnsi="Times New Roman"/>
          <w:color w:val="000000"/>
          <w:sz w:val="24"/>
        </w:rPr>
        <w:t>1. Decreased shunting</w:t>
      </w:r>
    </w:p>
    <w:p>
      <w:pPr>
        <w:pStyle w:val="Normal"/>
        <w:keepLines/>
        <w:widowControl/>
        <w:suppressAutoHyphens w:val="true"/>
        <w:bidi w:val="0"/>
        <w:ind w:left="0" w:right="0" w:hanging="0"/>
        <w:jc w:val="left"/>
        <w:rPr/>
      </w:pPr>
      <w:r>
        <w:rPr>
          <w:rFonts w:ascii="Times New Roman" w:hAnsi="Times New Roman"/>
          <w:color w:val="000000"/>
          <w:sz w:val="24"/>
        </w:rPr>
        <w:t>2. Increased shunting</w:t>
      </w:r>
    </w:p>
    <w:p>
      <w:pPr>
        <w:pStyle w:val="Normal"/>
        <w:keepLines/>
        <w:widowControl/>
        <w:suppressAutoHyphens w:val="true"/>
        <w:bidi w:val="0"/>
        <w:ind w:left="0" w:right="0" w:hanging="0"/>
        <w:jc w:val="left"/>
        <w:rPr/>
      </w:pPr>
      <w:r>
        <w:rPr>
          <w:rFonts w:ascii="Times New Roman" w:hAnsi="Times New Roman"/>
          <w:color w:val="000000"/>
          <w:sz w:val="24"/>
        </w:rPr>
        <w:t>3. Hypercapnia</w:t>
      </w:r>
    </w:p>
    <w:p>
      <w:pPr>
        <w:pStyle w:val="Normal"/>
        <w:keepLines/>
        <w:widowControl/>
        <w:suppressAutoHyphens w:val="true"/>
        <w:bidi w:val="0"/>
        <w:ind w:left="0" w:right="0" w:hanging="0"/>
        <w:jc w:val="left"/>
        <w:rPr/>
      </w:pPr>
      <w:r>
        <w:rPr>
          <w:rFonts w:ascii="Times New Roman" w:hAnsi="Times New Roman"/>
          <w:color w:val="000000"/>
          <w:sz w:val="24"/>
        </w:rPr>
        <w:t>4. Hypocapn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f atelectasis goes untreated, it can lead to pulmonary shunting, hypoxemia, hypercapnia, and ultimately respiratory fail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Contraindications for incentive spirometry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t-thoracic surg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tal capacity less than 10 mL/k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trictive pulmonary dis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capacity greater than predicted val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vital capacity of less than 10 mL/kg demonstrates that the patient is unable to breathe deeply, effectively rendering the patient unable to perform the maneuver that is necessary to achieve positive results. Incentive spirometry is indicated for post-thoracic surgery and restrictive pulmonary disease. If a patient has an inspiratory capacity greater than predicted, that patient would be able to perform incentive spiromet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Indications for incentive spirometry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t-abdominal surg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muscle weak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timization of bronchodilator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ability to effectively deep breath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bdominal surgery predisposes a patient to the development of pulmonary atelectasis. Patients with respiratory muscle weakness or the inability to effectively deep breathe will not be able to perform incentive spirometry and therefore will not benefit from its use. Incentive spirometry is not used to optimize bronchodilator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Complications from incentive spirometry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rotrau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edem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cutaneous emphysem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ulmonary barotrauma is a complication of incentive spirometry that usually occurs in patients with emphysematous lungs. Hypoventilation, pulmonary edema, and subcutaneous emphysema are not complications of incentive spiromet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 Clinical Practice Guideline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When instructing patients on the use of a volume-displacement incentive spirometer, the respiratory therapist should inform the patients to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hale deeply and hold for 3 to 5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hale as fast as possible into the mouthpie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hale and exhale rapidly through the mouthpie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form 30 sustained maximum inspirations every 15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fter patients have achieved the maximum volume, they should be instructed to hold this volume constant for 3 to 5 seconds. The other choices are not techniques for use with incentive spiromet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A patient has undergone surgery and is receiving continuous supplemental oxygen via a 30% air-entrainment mask. He or she becomes pale and short of breath during incentive spirometry. Pulse oximetry reveals a significant drop in oxygen saturation during incentive spirometry. The respiratory therapist should do which of the following for subsequent incentive spirometry therap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 to a different type of incentive spir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quest that incentive spirometry be discontinu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t a hole in the mask for the incentive spirometer’s mouthpie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e a 3 L/min nasal cannula during incentive spiromet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drop in oxygen saturation during incentive spirometry is due to the interruption of oxygen therapy. For this patient it is necessary to maintain oxygen therapy during incentive spirometry. Because the use of a mask is difficult during incentive spirometry, a nasal cannula with a flow rate of 3 L/min will approximate the air-entrainment mask’s 30% supplemental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 Clinical Practice Guideline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of the following is true concerning flow-dependent incentive spirometry devic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olume capacity for a child should be approximately 3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atient must perform a sustained maximum inspi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available as multiuse electrically powered de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pressure within the device causes the flexible plastic bellows to ri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erformance of a sustained maximum inspiration is necessary to perform incentive spirometry with a flow-dependent incentive spirometer (or any incentive spirometry devi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During an incentive spirometry treatment, a patient holds the 600 mL/s ball up for 1.5 seconds; the patient inhaled a volume of _____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low = Tidal volume ÷ Inspiratory time.</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Flow </w:t>
      </w:r>
      <w:r>
        <w:rPr>
          <w:rFonts w:ascii="Symbol" w:hAnsi="Symbol"/>
          <w:i/>
          <w:color w:val="000000"/>
          <w:sz w:val="24"/>
        </w:rPr>
        <w:t></w:t>
      </w:r>
      <w:r>
        <w:rPr>
          <w:rFonts w:ascii="Times New Roman" w:hAnsi="Times New Roman"/>
          <w:color w:val="000000"/>
          <w:sz w:val="24"/>
        </w:rPr>
        <w:t xml:space="preserve"> Inspiratory time.</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600 mL/s </w:t>
      </w:r>
      <w:r>
        <w:rPr>
          <w:rFonts w:ascii="Symbol" w:hAnsi="Symbol"/>
          <w:i/>
          <w:color w:val="000000"/>
          <w:sz w:val="24"/>
        </w:rPr>
        <w:t></w:t>
      </w:r>
      <w:r>
        <w:rPr>
          <w:rFonts w:ascii="Times New Roman" w:hAnsi="Times New Roman"/>
          <w:color w:val="000000"/>
          <w:sz w:val="24"/>
        </w:rPr>
        <w:t xml:space="preserve"> 1.5 s = 900 mL, or 0.90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A patient reports that during incentive spirometry she becomes dizzy and must stop the maneuver when this happens. The most probable cause of this situati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 fatig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ospa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atient’s light-headedness is caused by hyperventilation. This is a common complication of incentive spiromet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 Clinical Practice Guideline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After abdominal surgery, a young, otherwise healthy patient is unable to meet the volume set for his volume-oriented incentive spirometer. This situation is most likely due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acerbation of bronchospas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jor lung collap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adequate pain contr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atients who are recovering from abdominal or thoracic surgery might find it difficult to achieve incentive spirometry volume goals when their pain is not under control. An exacerbation of bronchospasm would most likely cause a patient to wheeze. Major lung collapse would cause respiratory failure, and hyperventilation would cause dizzi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 Clinical Practice Guideline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A patient undergoing incentive spirometry should be monitored for outcome by assessing which of the following?</w:t>
      </w:r>
    </w:p>
    <w:p>
      <w:pPr>
        <w:pStyle w:val="Normal"/>
        <w:keepLines/>
        <w:widowControl/>
        <w:suppressAutoHyphens w:val="true"/>
        <w:bidi w:val="0"/>
        <w:ind w:left="0" w:right="0" w:hanging="0"/>
        <w:jc w:val="left"/>
        <w:rPr/>
      </w:pPr>
      <w:r>
        <w:rPr>
          <w:rFonts w:ascii="Times New Roman" w:hAnsi="Times New Roman"/>
          <w:color w:val="000000"/>
          <w:sz w:val="24"/>
        </w:rPr>
        <w:t>1. Forced expiratory volume at 1 second (FEV</w:t>
      </w:r>
      <w:r>
        <w:rPr>
          <w:rFonts w:ascii="Times New Roman" w:hAnsi="Times New Roman"/>
          <w:color w:val="000000"/>
          <w:sz w:val="24"/>
          <w:vertAlign w:val="subscript"/>
        </w:rPr>
        <w:t>1</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 xml:space="preserve">2. Peak expiratory flow </w:t>
      </w:r>
    </w:p>
    <w:p>
      <w:pPr>
        <w:pStyle w:val="Normal"/>
        <w:keepLines/>
        <w:widowControl/>
        <w:suppressAutoHyphens w:val="true"/>
        <w:bidi w:val="0"/>
        <w:ind w:left="0" w:right="0" w:hanging="0"/>
        <w:jc w:val="left"/>
        <w:rPr/>
      </w:pPr>
      <w:r>
        <w:rPr>
          <w:rFonts w:ascii="Times New Roman" w:hAnsi="Times New Roman"/>
          <w:color w:val="000000"/>
          <w:sz w:val="24"/>
        </w:rPr>
        <w:t>3. Partial pressure of arterial oxygen (Pa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4. Blood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assessing for outcome from incentive spirometry, the respiratory therapist is looking for the absence of or an improvement in signs of atelectasis. These signs are decreased respiratory rate, resolution of fever, normal pulse rate, improved breath sounds, a normal chest radiograph, improved arterial oxygenation, increased vital capacity and peak expiratory flows, return of functional residual capacity or vital capacity to preoperative values, and improved inspiratory muscle perform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 Clinical Practice Guideline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A patient is able to sustain a flow of 900 cc/s to hold the ball of a flow-oriented incentive spirometer aloft for 2 seconds. Her inspired volume is ____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low = Tidal volume ÷ Inspiratory time.</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Flow </w:t>
      </w:r>
      <w:r>
        <w:rPr>
          <w:rFonts w:ascii="Symbol" w:hAnsi="Symbol"/>
          <w:i/>
          <w:color w:val="000000"/>
          <w:sz w:val="24"/>
        </w:rPr>
        <w:t></w:t>
      </w:r>
      <w:r>
        <w:rPr>
          <w:rFonts w:ascii="Times New Roman" w:hAnsi="Times New Roman"/>
          <w:color w:val="000000"/>
          <w:sz w:val="24"/>
        </w:rPr>
        <w:t xml:space="preserve"> Inspiratory time.</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900 mL/s </w:t>
      </w:r>
      <w:r>
        <w:rPr>
          <w:rFonts w:ascii="Symbol" w:hAnsi="Symbol"/>
          <w:i/>
          <w:color w:val="000000"/>
          <w:sz w:val="24"/>
        </w:rPr>
        <w:t></w:t>
      </w:r>
      <w:r>
        <w:rPr>
          <w:rFonts w:ascii="Times New Roman" w:hAnsi="Times New Roman"/>
          <w:color w:val="000000"/>
          <w:sz w:val="24"/>
        </w:rPr>
        <w:t xml:space="preserve"> 2 s = 1800 mL, or 1.80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To determine outcome for a patient undergoing intermittent positive-pressure breathing (IPPB) therapy, the respiratory therapist should assess which of the following?</w:t>
      </w:r>
    </w:p>
    <w:p>
      <w:pPr>
        <w:pStyle w:val="Normal"/>
        <w:keepLines/>
        <w:widowControl/>
        <w:suppressAutoHyphens w:val="true"/>
        <w:bidi w:val="0"/>
        <w:ind w:left="0" w:right="0" w:hanging="0"/>
        <w:jc w:val="left"/>
        <w:rPr/>
      </w:pPr>
      <w:r>
        <w:rPr>
          <w:rFonts w:ascii="Times New Roman" w:hAnsi="Times New Roman"/>
          <w:color w:val="000000"/>
          <w:sz w:val="24"/>
        </w:rPr>
        <w:t>1. Peak expiratory flow</w:t>
      </w:r>
    </w:p>
    <w:p>
      <w:pPr>
        <w:pStyle w:val="Normal"/>
        <w:keepLines/>
        <w:widowControl/>
        <w:suppressAutoHyphens w:val="true"/>
        <w:bidi w:val="0"/>
        <w:ind w:left="0" w:right="0" w:hanging="0"/>
        <w:jc w:val="left"/>
        <w:rPr/>
      </w:pPr>
      <w:r>
        <w:rPr>
          <w:rFonts w:ascii="Times New Roman" w:hAnsi="Times New Roman"/>
          <w:color w:val="000000"/>
          <w:sz w:val="24"/>
        </w:rPr>
        <w:t>2. Breath sounds</w:t>
      </w:r>
    </w:p>
    <w:p>
      <w:pPr>
        <w:pStyle w:val="Normal"/>
        <w:keepLines/>
        <w:widowControl/>
        <w:suppressAutoHyphens w:val="true"/>
        <w:bidi w:val="0"/>
        <w:ind w:left="0" w:right="0" w:hanging="0"/>
        <w:jc w:val="left"/>
        <w:rPr/>
      </w:pPr>
      <w:r>
        <w:rPr>
          <w:rFonts w:ascii="Times New Roman" w:hAnsi="Times New Roman"/>
          <w:color w:val="000000"/>
          <w:sz w:val="24"/>
        </w:rPr>
        <w:t>3. Sputum color</w:t>
      </w:r>
    </w:p>
    <w:p>
      <w:pPr>
        <w:pStyle w:val="Normal"/>
        <w:keepLines/>
        <w:widowControl/>
        <w:suppressAutoHyphens w:val="true"/>
        <w:bidi w:val="0"/>
        <w:ind w:left="0" w:right="0" w:hanging="0"/>
        <w:jc w:val="left"/>
        <w:rPr/>
      </w:pPr>
      <w:r>
        <w:rPr>
          <w:rFonts w:ascii="Times New Roman" w:hAnsi="Times New Roman"/>
          <w:color w:val="000000"/>
          <w:sz w:val="24"/>
        </w:rPr>
        <w:t>4. Maximum inspirator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ssessment of outcomes for intermittent positive-pressure breathing include tidal volume measurement, FEV</w:t>
      </w:r>
      <w:r>
        <w:rPr>
          <w:rFonts w:ascii="Times New Roman" w:hAnsi="Times New Roman"/>
          <w:color w:val="000000"/>
          <w:sz w:val="24"/>
          <w:vertAlign w:val="subscript"/>
        </w:rPr>
        <w:t>1</w:t>
      </w:r>
      <w:r>
        <w:rPr>
          <w:rFonts w:ascii="Times New Roman" w:hAnsi="Times New Roman"/>
          <w:color w:val="000000"/>
          <w:sz w:val="24"/>
        </w:rPr>
        <w:t>, peak expiratory flows, cough assessment, chest radiograph review, and subjective patient response. The color of the patient’s sputum is not a determining factor in the outcome of intermittent positive-pressure breathing; it is an outcome assessment for the use of antibiotics. Maximum inspiratory pressure is not used in the determination of the effectiveness of intermittent positive-pressure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7, Clinical Practice Guideline 7-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Myasthenia gravis is causing a patient to have respiratory muscle weakness. He has a vital capacity of 5 mL/kg and is unable to cough effectively. What therapy would you recommend to help prevent pulmonary complica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ep-breathing exerci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atient’s vital capacity of 5 mL/kg is a contraindication for the use of incentive spirometry, and coupled with the fact that he is unable to cough effectively, this makes the use of deep-breathing exercises inappropriate. The patient’s respiratory weakness plus the fact that there is no mention of excessive sputum make positive expiratory pressure therapy inappropriate. Intermittent positive-pressure breathing is appropriate because of the patient’s low vital capacity and inability to cough effective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7, Clinical Practice Guideline 7-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A 60-year-old female patient with a diagnosis of bilateral lower lobe pneumonia is brought to the emergency department. An assessment reveals a temperature of 38.5° C (101.3° F), a respiratory rate of 35 breaths/min, a pulse of 115 beats/min, and decreased breath sounds in both lower lobes; furthermore, she is not alert. What type of therapy should the respiratory therapist sugges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ep-breathing exerci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atient’s ability to ventilate and cough effectively is compromised because she is not alert. Because of this, incentive spirometry, deep-breathing exercises, and positive expiratory pressure are not appropriate therapies. Intermittent positive-pressure breathing is appropriate because she is not ale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7, Clinical Practice Guideline 7-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A patient who is receiving intermittent positive-pressure breathing therapy for atelectasis now exhibits improved breath sounds and an increased ability to clear secretions. Chest radiography reveals improvement, but not total resolution, of atelectasis. The intermittent positive-pressure breathing therapy is discontinued. What is the most appropriate action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tter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 (IPV)</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atient’s increased ability to clear secretions, improved breath sounds, and improved chest radiograph demonstrate an improvement in his atelectasis and overall condition. At this time, “stepping-down” therapy would be appropriate. The most appropriate physiologic therapy that targets atelectasis is incentive spirometry. Flutter valve and intrapulmonary percussive ventilation are therapies for mobilizing retained secretions, and continuous positive airway pressure should be used when atelectasis fails to respond to incentive spirometry and intermittent positive-pressure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7, Clinical Practice Guideline 7-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All intermittent positive-pressure breathing machines are required to have an operating gas pressure source of _____ lb force per square inch gauge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to 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 to 5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 to 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5 to 6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Regardless of the manufacturer, all intermittent positive-pressure breathing machines require a 45-psig to 55-psig gas pressure source, such as a compressed gas cylinder, a bulk air or oxygen system, or an air compress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The variable that ends inspiration during intermittent positive-pressure breathing therapy with a Bird Mark 7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ird Mark 7 is a pneumatically powered ventilator that will pressure-cycle during intermittent positive-pressure breathing therapy. If used for short-term mechanical ventilation, it could be time-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ich of the following intermittent positive-pressure breathing machines is unable to provide short-term ventilatory suppo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AP-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uritan Bennett AP-4 is only patient-triggered, so it can be used for intermittent positive-pressure breathing therapy but not for providing short-term ventilatory support of patients with apnea. The other ventilators mentioned are able to support patients for short-term mechanical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ich of the following intermittent positive-pressure breathing machines can deliver 100%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AP-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uritan Bennett PR-2 can deliver either 100% source gas or air-diluted source gas. The Bird Mark 10 and Mark 14 ventilators do not have an air-mix control, which means that they can operate only in the air-dilution mode. The gas in the Puritan Bennett AP-5 unit is provided by an air compressor and a Venturi jet that entrains additional air; there is no means to attach a gas sour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Minor leaks can be compensated for on a Puritan Bennett PR-1 or PR-2 with the use a __________ 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 end-expirator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erminal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luter regul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terminal flow control is provided for minor leak compensation on the PR-1 or PR-2. Negative end-expiratory pressure is a negative pressure that can be applied to the end of expiration and does not have anything to do with leak compensation. The diluter regulator is an adjustable reducing valve that regulates the gas pressure delivered to the patient. The flow control adjusts the velocity of the gas flowing to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The diluter regulator on a Puritan Bennett PR-2 is used to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just the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gulate gas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iminate leaks in the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ply negative 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diluter regulator is an adjustable reducing valve that regulates the gas pressure delivered to the patient. It can be set from 0 to 30 cm H</w:t>
      </w:r>
      <w:r>
        <w:rPr>
          <w:rFonts w:ascii="Times New Roman" w:hAnsi="Times New Roman"/>
          <w:color w:val="000000"/>
          <w:sz w:val="24"/>
          <w:vertAlign w:val="subscript"/>
        </w:rPr>
        <w:t>2</w:t>
      </w:r>
      <w:r>
        <w:rPr>
          <w:rFonts w:ascii="Times New Roman" w:hAnsi="Times New Roman"/>
          <w:color w:val="000000"/>
          <w:sz w:val="24"/>
        </w:rPr>
        <w:t>O by using a control knob on the front panel of the machi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Pressure limits on the Puritan Bennett PR-2 can be set between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and 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and 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and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and 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gas pressure can be set from 0 to 3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he Puritan Bennett PR-2’s sensitivity setting can be decreased (making it more difficult for the patient to trigger) by doing which of the following with the Sensitivity knob?</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shing it 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tating it clockwi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ling it o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tating it counterclockwi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manufacturer presets the sensitivity of the machine at 0.5 cm H</w:t>
      </w:r>
      <w:r>
        <w:rPr>
          <w:rFonts w:ascii="Times New Roman" w:hAnsi="Times New Roman"/>
          <w:color w:val="000000"/>
          <w:sz w:val="24"/>
          <w:vertAlign w:val="subscript"/>
        </w:rPr>
        <w:t>2</w:t>
      </w:r>
      <w:r>
        <w:rPr>
          <w:rFonts w:ascii="Times New Roman" w:hAnsi="Times New Roman"/>
          <w:color w:val="000000"/>
          <w:sz w:val="24"/>
        </w:rPr>
        <w:t>O, but the sensitivity (or amount of patient effort) that must be exerted to trigger inspiration can be changed by rotating the Sensitivity knob counterclockwi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The inspiratory phase on a Puritan Bennett PR-2 will end when which of the following occu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lutch plate, diaphragm, and ceramic switch are forced lef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vity is sufficient to completely close the Bennett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nnett valve rotates counterclockwi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t Sensitivity level is reach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the gas flow through the Bennett valve decreases to between 1 and 3 L/min, the force of gravity is sufficient to swing the valve completely closed, thus terminating in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intermittent positive-pressure breathing machines is</w:t>
      </w:r>
      <w:r>
        <w:rPr>
          <w:rFonts w:ascii="Times New Roman" w:hAnsi="Times New Roman"/>
          <w:b/>
          <w:color w:val="000000"/>
          <w:sz w:val="24"/>
        </w:rPr>
        <w:t xml:space="preserve"> </w:t>
      </w:r>
      <w:r>
        <w:rPr>
          <w:rFonts w:ascii="Times New Roman" w:hAnsi="Times New Roman"/>
          <w:color w:val="000000"/>
          <w:sz w:val="24"/>
        </w:rPr>
        <w:t>electrically powered and patient-triggered on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AP-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uritan Bennett AP-5 machines are electrically powered and patient-triggered only. The other machines are pneumatically powered and can be time-triggered, as well as patient-trigg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ich of the following intermittent positive-pressure breathing machines can produce pressure as high as 200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ird Mark 14 ventilators can produce pressure as high as 20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During the inspiratory phase of a Bird Mark 7,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lve will cl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lve rotates counterclockwi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aphragm moves toward the left compar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aphragm moves away from the left compart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uring inspiration, negative pressure generated by the patient (along with atmospheric pressure in the left compartment) causes the diaphragm to move toward the right, away from the left compartment. The valves are located on the Bennett PR series ventilators. At the beginning of exhalation on the Bird Mark 7, the diaphragm moves toward the left compart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ich of the following uses magnetism versus gas pressure as its basic principle of oper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st Airway Clearance System (also known as the ThAIRapy Ve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ussionaire Intrapulmonary Percussive Ventilator (IPV-1)</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Bird Mark series ventilators use magnetism versus gas pressure as their basic principle of ope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en the gas pressure in the right chamber of a Bird Mark 7 exceeds the magnetic attraction of the right magnet, which of the following occ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halation e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iaphragm moves righ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begi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lutch plate is forced lef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oward the end of inspiration, the pressure in the pressure chamber exceeds the magnetic attraction of the right magnet. The diaphragm, clutch plate, and ceramic switch are then forced to the left, occluding gas flow into the ventilator and starting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At the beginning of inspiration, gas flow to the patient from a Bird Mark 7 or 8 set on “air-mix” comes from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devi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luter regu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controll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atic cartrid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hen set on air-mix, a Bird Mark 7 or 8 will direct the incoming source gas to the jet of the air-mix Venturi. The gas going to the patient is from the Venturi jet, the air entrained by the Venturi system, and the nebulizer j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In the air-mix setting, the flow and pressure waveforms that can be produced by the Bird Mark 7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stant-flow wave (square) and ascending-pressure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cending-flow wave and descending-pressure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scending-flow wave and ascending-pressure wa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e-flow wave and ascending-pressure wa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the air-mix position, the Venturi is activated, producing a descending-flow pattern and an irregular pressure waveform that ranges from ascending to rectangular, depending on the compliance and resistance of the patient’s respiratory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Which of the following is a compact, inexpensive, single-patient intermittent positive-pressure breathing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AP-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RTRAN-IPPB devi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VORTRAN-IPPB device provides short-term, pressure-triggered, pressure-cycled, constant-flow ventilatory support in combination with aerosol therapy. The primary advantage of these devices is that they are relatively compact and inexpensive compared with conventional intermittent positive-pressure breathing devices. In addition, the VORTRAN-IPPB units are single-patient, multiple-use devices, a situation that reduces the incidence of nosocomial infections caused by cross-contamin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therapy that mobilizes retained secretions by using devices similar to, but less cumbersome than, continuous positive airway pressure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rationale for the use of positive expiratory pressure therapy is similar to that for the use of continuous positive airway pressure, except that positive expiratory pressure seems to be less cumbersome and more manageable for patients. Expiratory positive airway pressure and intrapulmonary percussive ventilation are just as cumbersome as continuous positive airway pressure. Intermittent positive-pressure breathing is lung expansion therapy, not bronchial hygiene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Patients undergoing positive expiratory pressure therapy must have a high enough expiratory flow to generate pressure in the range of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to 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to 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patient undergoing positive expiratory pressure therapy must be able to generate expiratory flows high enough to maintain expiratory pressure at 10 to 2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6, Box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During a positive expiratory pressure therapy session, a patient should be tol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op after 20 to 30 breath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lips into the mouthpie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ke a deep breath, and then actively exha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eathe normally through the mouthpie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atients should be instructed to inspire through the one-way valve of the positive expiratory pressure device to a volume that is greater than the normal tidal volume—but not to the total lung capacity. At the end of inspiration, patients are encouraged to actively, but not forcefully, exhale to functional residual capac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6, Box 7-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An assessment of a patient with newly diagnosed chronic bronchitis reveals an alert, cooperative, and oriented patient. Low-pitched wheezes are heard bilaterally on auscultation. The patient has a productive cough, producing copious amounts of sputum; no fever; a pulse of 85 beats/min; respirations of 18 breaths/min; and blood pressure of 145/90. The most appropriate lung expansion therapy for this patient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tter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ecause he is alert, cooperative, and oriented, intermittent positive-pressure breathing is not appropriate for him. Incentive spirometry might be an alternative; however, it will not help this patient to mobilize the copious amounts of sputum being produced. Positive expiratory pressure not only acts as an enhancement to the movement of mucus, but it also reverses atelectasis and optimizes delivery of bronchodilators to patients with chronic bronchitis. The flutter valve will serve only as bronchial hygiene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Air trapping in patients with asthma or chronic obstructive pulmonary disease can be reduc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sitive airway pressure with positive expiratory pressure is indicated to reduce air trapping in patients with asthma or chronic obstructive pulmonary disease. Intrapulmonary percussive ventilation is a bronchial hygiene therapy only. Intermittent positive-pressure breathing is a lung expansion therapy that should be used only if another lung expansion therapy, such as incentive spirometry, is not appropri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4, Clinical Practice Guideline 7-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A female patient’s chest radiograph shows bilateral lower lobe atelectasis. She is alert and oriented. Arterial blood gas analysis reveals mild hypoxemia and respiratory alkalemia; her vital signs are within normal limits. Which of the following is most appropriate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w:t>
            </w:r>
            <w:r>
              <w:rPr>
                <w:rFonts w:ascii="Times New Roman" w:hAnsi="Times New Roman"/>
                <w:color w:val="000000"/>
                <w:sz w:val="24"/>
              </w:rPr>
              <w:t>hest physiotherapy every 4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 +5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 every 2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 35 cm H</w:t>
            </w:r>
            <w:r>
              <w:rPr>
                <w:rFonts w:ascii="Times New Roman" w:hAnsi="Times New Roman"/>
                <w:color w:val="000000"/>
                <w:sz w:val="24"/>
                <w:vertAlign w:val="subscript"/>
              </w:rPr>
              <w:t>2</w:t>
            </w:r>
            <w:r>
              <w:rPr>
                <w:rFonts w:ascii="Times New Roman" w:hAnsi="Times New Roman"/>
                <w:color w:val="000000"/>
                <w:sz w:val="24"/>
              </w:rPr>
              <w:t>O Q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patient requires lung expansion therapy to reverse the atelectasis. Chest physiotherapy and intrapulmonary percussive ventilation are both bronchial hygiene therapy. Intermittent positive-pressure breathing is lung expansion therapy, but it is not appropriate for this patient because she is alert and oriented. Continuous positive airway pressure will help to reverse her mild hypoxemia and atelecta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16-224, Clinical Practice Guidelines 7-2 and 7-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An assessment of outcome for a patient receiving mask continuous positive airway pressure +8 cm H</w:t>
      </w:r>
      <w:r>
        <w:rPr>
          <w:rFonts w:ascii="Times New Roman" w:hAnsi="Times New Roman"/>
          <w:color w:val="000000"/>
          <w:sz w:val="24"/>
          <w:vertAlign w:val="subscript"/>
        </w:rPr>
        <w:t>2</w:t>
      </w:r>
      <w:r>
        <w:rPr>
          <w:rFonts w:ascii="Times New Roman" w:hAnsi="Times New Roman"/>
          <w:color w:val="000000"/>
          <w:sz w:val="24"/>
        </w:rPr>
        <w:t>O should inclu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diac output tes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cranial pressure measur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se oximet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ary function tes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xygen saturation should improve as atelectasis resolves. Pulse oximetry is an easy, quick, noninvasive, and cheap way of assessing patients undergoing positive airway pressure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4, Clinical Practice Guideline 7-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Which of the following therapies can be used as an alternative to endotracheal intubation and continuous ventilation for patients requiring short-term ventilatory supp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ince its introduction in 1947, intermittent positive-pressure breathing has been used for a variety of reasons, including short-term ventilatory support, lung expansion therapy, and as an aid in delivering aerosolized medic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A patient with moderate kyphoscoliosis has bilateral lower lobe pneumonia. An assessment reveals impending respiratory failure. Which of the following machines should be used to deliver intermittent positive-pressure breathing to this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AP-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ritan Bennett PR-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R-2 is the only ventilator on the list that can provide either air dilution or 100% oxygen that is also capable of time trigger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Which of the following is a type of adjunctive therapy that aids in the mobilization of airway secretions through high-frequency percussive breaths applied inside the patient’s airway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pulmonary percussi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trapulmonary percussive ventilation involves the delivery of high-frequency percussive breaths into the patient’s airways instead of applying percussions to the outside of the chest wall as in standard chest physiotherapy techniq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28-229</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How much pressure is the Percussionaire IPV-1 able to deliver with each cyc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1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to 5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3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to 4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ercussionaire IPV-1 can deliver percussive pressure of 25 to 4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The maximum frequency of percussive breaths that a Percussionaire IPV-1 can deliver to a patient’s airways is ____ Hz.</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rate for the Percussionaire is 100 to 300 cycles/min, or 1.7 to 5 Hz.</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Intrapulmonary percussive ventilation mobilizes airway secretions by which of the following metho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enerating a subatmospheric pressure on inspiration, then an expiratory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plying a positive pressure to a patient’s airways throughout the respiratory cyc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livering high-frequency percussive breaths into the patient’s airway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plying an expiratory resistance to exhaled flow from the pati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ercussionaire Intrapulmonary percussive ventilation provides a form of oscillator therapy that delivers high-frequency percussive breaths into the patient’s airways. It is used as an adjunct for mobilizing airway secre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What is one major component of a pneumatically powered percuss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ce contr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plitude 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bration contr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vex applic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ach pneumatically powered percussor usually has a high-pressure hose, a body with controls for varying the frequency and the force of percussive strokes, and a remote head with a concave applic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One type of threshold resistor used to create continuous positive airway pressure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nnett val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derwater se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liding Ventur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scillator cartrid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underwater seal resistor has tubing attached to the expiratory port of the circuit and is submerged under a column of water. The level of continuous positive airway pressure is determined by the height of the colum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To apply positive airway pressure to a manual resuscitator bag during patient transport, which of the following are most appropriate?</w:t>
      </w:r>
    </w:p>
    <w:p>
      <w:pPr>
        <w:pStyle w:val="Normal"/>
        <w:keepLines/>
        <w:widowControl/>
        <w:suppressAutoHyphens w:val="true"/>
        <w:bidi w:val="0"/>
        <w:ind w:left="0" w:right="0" w:hanging="0"/>
        <w:jc w:val="left"/>
        <w:rPr/>
      </w:pPr>
      <w:r>
        <w:rPr>
          <w:rFonts w:ascii="Times New Roman" w:hAnsi="Times New Roman"/>
          <w:color w:val="000000"/>
          <w:sz w:val="24"/>
        </w:rPr>
        <w:t>1. Spring-loaded valve</w:t>
      </w:r>
    </w:p>
    <w:p>
      <w:pPr>
        <w:pStyle w:val="Normal"/>
        <w:keepLines/>
        <w:widowControl/>
        <w:suppressAutoHyphens w:val="true"/>
        <w:bidi w:val="0"/>
        <w:ind w:left="0" w:right="0" w:hanging="0"/>
        <w:jc w:val="left"/>
        <w:rPr/>
      </w:pPr>
      <w:r>
        <w:rPr>
          <w:rFonts w:ascii="Times New Roman" w:hAnsi="Times New Roman"/>
          <w:color w:val="000000"/>
          <w:sz w:val="24"/>
        </w:rPr>
        <w:t>2. Underwater seal</w:t>
      </w:r>
    </w:p>
    <w:p>
      <w:pPr>
        <w:pStyle w:val="Normal"/>
        <w:keepLines/>
        <w:widowControl/>
        <w:suppressAutoHyphens w:val="true"/>
        <w:bidi w:val="0"/>
        <w:ind w:left="0" w:right="0" w:hanging="0"/>
        <w:jc w:val="left"/>
        <w:rPr/>
      </w:pPr>
      <w:r>
        <w:rPr>
          <w:rFonts w:ascii="Times New Roman" w:hAnsi="Times New Roman"/>
          <w:color w:val="000000"/>
          <w:sz w:val="24"/>
        </w:rPr>
        <w:t>3. Magnetic valve</w:t>
      </w:r>
    </w:p>
    <w:p>
      <w:pPr>
        <w:pStyle w:val="Normal"/>
        <w:keepLines/>
        <w:widowControl/>
        <w:suppressAutoHyphens w:val="true"/>
        <w:bidi w:val="0"/>
        <w:ind w:left="0" w:right="0" w:hanging="0"/>
        <w:jc w:val="left"/>
        <w:rPr/>
      </w:pPr>
      <w:r>
        <w:rPr>
          <w:rFonts w:ascii="Times New Roman" w:hAnsi="Times New Roman"/>
          <w:color w:val="000000"/>
          <w:sz w:val="24"/>
        </w:rPr>
        <w:t>4. Weighted b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pring-loaded valve and the magnetic valve are the only valves that are able to be used during patient transport. The water column would be subject to leaks and possible breakage of the cylinder. The weighted ball must always be held upright and is impractical for transp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Bronchial hygiene therapy for patients with Duchenne muscular dystrophy or spinal muscular atrophy is most appropriate with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chanical insufflation-exsuff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urpose of a mechanical insufflation-exsufflation device is to replace or augment cough clearance in individuals with respiratory muscle weakness or paralysis (e.g., neuromuscular dis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Which of the following bronchial hygiene therapy devices can be used to ventilate a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yek Oscill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ussionaire IPV-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Hayek Oscillator is technically classified as an electrically powered noninvasive ventilator. This device consists of a flexible chest cuirass that is applied over the chest wall. The device delivers both negative and positive pressure to the chest wall during the respiratory cycle. The negative pressure creates inspiration, and the positive pressure produces a forced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31-232</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A patient with chronic bronchitis is being discharged from the hospital. The simplest, most cost-efficient device to aid this patient with bronchial hygiene therapy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ussionaire IPV-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rd Mark 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tter thera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atic percuss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lutter therapy is relatively easy for patients to use and is less expensive than the other devices listed in the answer cho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Contraindications to positive airway pressure adjuncts to bronchial hygiene therapy inclu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ccup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sophageal surg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 swallow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cutaneous emphysem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Esophageal surgery is listed in Clinical Practice Guideline 7-3 as a contraindication to the use of positive airway pressure adjuncts to bronchial hygiene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24, Clinical Practice Guideline 7-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at is the function of the counterweight plug and magnet in the Acapella Flutter type of devi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eates positive and negative pressure in the che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vides high-frequency external chest wall oscill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eates oscillations that are transmitted into the lu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eates positive pressure throughout the respiratory cyc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capella is a flutter type of valve that creates a series of high-frequency oscillations that are transmitted into the lungs through the airway open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The device that will prevent early airway closur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entive spiro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ositive-pressure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tter valve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requency chest wall oscil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teel ball of the flutter valve or the counterweighted plug and magnet help to prevent early airway clo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30</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