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14: Infant and Pediatric Devices</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What is the respiratory rate available on the CareFusion SiPA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100 breaths/minut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150 breaths/minu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125 breaths/minut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200 breaths/minut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respiratory rate on the CareFusion SiPAP is adjustable from 0 to 150 breaths per minu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6, Table 14-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When is the oxygen blender on the CareFusion Infant Flow Nasal CPAP System recalibrat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hen the calibration control is activat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hen the ventilator is turned 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hen there is a change in the delivered fractional inspired oxyg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 start-up and every 12 hou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oxygen blender is automatically recalibrated on start-u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Which of the following are power sources for the Cardinal Health Infant Flow Nasal CPAP System?</w:t>
      </w:r>
    </w:p>
    <w:p>
      <w:pPr>
        <w:pStyle w:val="Normal"/>
        <w:keepLines/>
        <w:widowControl/>
        <w:suppressAutoHyphens w:val="true"/>
        <w:bidi w:val="0"/>
        <w:ind w:left="0" w:right="0" w:hanging="0"/>
        <w:jc w:val="left"/>
        <w:rPr/>
      </w:pPr>
      <w:r>
        <w:rPr>
          <w:rFonts w:ascii="Times New Roman" w:hAnsi="Times New Roman"/>
          <w:color w:val="000000"/>
          <w:sz w:val="24"/>
        </w:rPr>
        <w:t>1. 12-V direct current battery</w:t>
      </w:r>
    </w:p>
    <w:p>
      <w:pPr>
        <w:pStyle w:val="Normal"/>
        <w:keepLines/>
        <w:widowControl/>
        <w:suppressAutoHyphens w:val="true"/>
        <w:bidi w:val="0"/>
        <w:ind w:left="0" w:right="0" w:hanging="0"/>
        <w:jc w:val="left"/>
        <w:rPr/>
      </w:pPr>
      <w:r>
        <w:rPr>
          <w:rFonts w:ascii="Times New Roman" w:hAnsi="Times New Roman"/>
          <w:color w:val="000000"/>
          <w:sz w:val="24"/>
        </w:rPr>
        <w:t>2. 20-psig compressed-air source</w:t>
      </w:r>
    </w:p>
    <w:p>
      <w:pPr>
        <w:pStyle w:val="Normal"/>
        <w:keepLines/>
        <w:widowControl/>
        <w:suppressAutoHyphens w:val="true"/>
        <w:bidi w:val="0"/>
        <w:ind w:left="0" w:right="0" w:hanging="0"/>
        <w:jc w:val="left"/>
        <w:rPr/>
      </w:pPr>
      <w:r>
        <w:rPr>
          <w:rFonts w:ascii="Times New Roman" w:hAnsi="Times New Roman"/>
          <w:color w:val="000000"/>
          <w:sz w:val="24"/>
        </w:rPr>
        <w:t>3. 50-psig oxygen source</w:t>
      </w:r>
    </w:p>
    <w:p>
      <w:pPr>
        <w:pStyle w:val="Normal"/>
        <w:keepLines/>
        <w:widowControl/>
        <w:suppressAutoHyphens w:val="true"/>
        <w:bidi w:val="0"/>
        <w:ind w:left="0" w:right="0" w:hanging="0"/>
        <w:jc w:val="left"/>
        <w:rPr/>
      </w:pPr>
      <w:r>
        <w:rPr>
          <w:rFonts w:ascii="Times New Roman" w:hAnsi="Times New Roman"/>
          <w:color w:val="000000"/>
          <w:sz w:val="24"/>
        </w:rPr>
        <w:t>4. Alternating current electrical sour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continuous positive airway pressure system uses two high-pressure gas sources (50 psig each), an alternating current electrical source, and a 12-V direct current battery as a back-up electrical power sour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The Cardinal Health Infant Flow Nasal CPAP System driver can operate on battery power for _____ hou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lead acid battery is contained within the driver. With a full charge, the driver unit operates for 4 hours on battery pow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What is the maximum amount of time an alarm condition must persist on the CareFusion Infant Flow Nasal CPAP System for an alarm to be delayed when the ventilator is being set u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 secon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0 seco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 secon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0 seco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larms are delayed for 120 seconds after entering the main screen to allow time for ventilator set u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The CareFusion Airlife Nasal CPAP System Driver is able to operate with its built-in battery for approximately _____ hou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built-in battery has an estimated 4 hours of back-up power when alternating current power is unavaila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The “comfort-flow feature” on the CareFusion AirLife Nasal CPAP System Driver refers to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ows humidification to be used with the un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ables the unit to alternate between two levels of pressure and flo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ows gas flow reduction on exhalation to reduce resist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matically adjusts gas flow by the unit to achieve the desired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is unit automatically adjusts the gas flow to achieve the desired pressure levels and to compensate for leaks. A constant level of nasal continuous positive airway pressure is maintain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Which of the following statements is true concerning the CareFusion AirLife Nasal CPAP System Driv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internal oxygen cell analyzes fractional inspired oxygen and automatically calibra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desired continuous positive airway pressure level is adjusted by moving a probe in 1-cm incr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level airway pressure is available to ventilate newborns with apnea of prematur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roximal pressure line of the delivery circuit attaches to the port on the front pane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internal oxygen cell analyzes the fractional inspired oxygen and automatically calibrates oxygen binding on start-up. Adjusting a probe by 1-cm increments is done for the Fisher &amp; Paykel Bubble CPAP System. Bilevel is available only on the CareFusion Infant Flow SiPAP unit. The CareFusion Infant Flow Nasal CPAP System has a proximal pressure lin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Which alarms remain audible in the standby mode on the CareFusion AirLife Nasal CPAP System Driver?</w:t>
      </w:r>
    </w:p>
    <w:p>
      <w:pPr>
        <w:pStyle w:val="Normal"/>
        <w:keepLines/>
        <w:widowControl/>
        <w:suppressAutoHyphens w:val="true"/>
        <w:bidi w:val="0"/>
        <w:ind w:left="0" w:right="0" w:hanging="0"/>
        <w:jc w:val="left"/>
        <w:rPr/>
      </w:pPr>
      <w:r>
        <w:rPr>
          <w:rFonts w:ascii="Times New Roman" w:hAnsi="Times New Roman"/>
          <w:color w:val="000000"/>
          <w:sz w:val="24"/>
        </w:rPr>
        <w:t>1. Low flow</w:t>
      </w:r>
    </w:p>
    <w:p>
      <w:pPr>
        <w:pStyle w:val="Normal"/>
        <w:keepLines/>
        <w:widowControl/>
        <w:suppressAutoHyphens w:val="true"/>
        <w:bidi w:val="0"/>
        <w:ind w:left="0" w:right="0" w:hanging="0"/>
        <w:jc w:val="left"/>
        <w:rPr/>
      </w:pPr>
      <w:r>
        <w:rPr>
          <w:rFonts w:ascii="Times New Roman" w:hAnsi="Times New Roman"/>
          <w:color w:val="000000"/>
          <w:sz w:val="24"/>
        </w:rPr>
        <w:t>2. Disconnect</w:t>
      </w:r>
    </w:p>
    <w:p>
      <w:pPr>
        <w:pStyle w:val="Normal"/>
        <w:keepLines/>
        <w:widowControl/>
        <w:suppressAutoHyphens w:val="true"/>
        <w:bidi w:val="0"/>
        <w:ind w:left="0" w:right="0" w:hanging="0"/>
        <w:jc w:val="left"/>
        <w:rPr/>
      </w:pPr>
      <w:r>
        <w:rPr>
          <w:rFonts w:ascii="Times New Roman" w:hAnsi="Times New Roman"/>
          <w:color w:val="000000"/>
          <w:sz w:val="24"/>
        </w:rPr>
        <w:t>3. High pressure</w:t>
      </w:r>
    </w:p>
    <w:p>
      <w:pPr>
        <w:pStyle w:val="Normal"/>
        <w:keepLines/>
        <w:widowControl/>
        <w:suppressAutoHyphens w:val="true"/>
        <w:bidi w:val="0"/>
        <w:ind w:left="0" w:right="0" w:hanging="0"/>
        <w:jc w:val="left"/>
        <w:rPr/>
      </w:pPr>
      <w:r>
        <w:rPr>
          <w:rFonts w:ascii="Times New Roman" w:hAnsi="Times New Roman"/>
          <w:color w:val="000000"/>
          <w:sz w:val="24"/>
        </w:rPr>
        <w:t>4. Low oxygen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hile in the standby mode, the system will operate normally, with all audible alarms muted except for the high-pressure and low-flow alar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The maximum number of hours that the CareFusion AirLife Nasal CPAP System Driver can display trend data is _____ hou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unit has a trend screen that can display data for the previous 4, 8, 12, or 24 hours, with 24 hours being the maximum amount of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Which of the following units is able to provide more support than traditional noninvasive continuous positive airway pressure to transition infants and pediatric patients from intubation to successful extub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eFusion Infant Flow SiPAP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eFusion Infant Flow Nasal CPAP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isher &amp; Paykel Healthcare Bubble CPAP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eFusion Health AirLife Nasal CPAP System Driv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CareFusion Infant Flow SiPAP System can provide noninvasive bilevel airway pressure that can bridge the gap between continuous positive airway pressure and mechanical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468-469</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 xml:space="preserve">Which of the following statements concerning the CareFusion/Infant Flow SiPAP Comprehensive System is </w:t>
      </w:r>
      <w:r>
        <w:rPr>
          <w:rFonts w:ascii="Times New Roman" w:hAnsi="Times New Roman"/>
          <w:i/>
          <w:color w:val="000000"/>
          <w:sz w:val="24"/>
        </w:rPr>
        <w:t>not</w:t>
      </w:r>
      <w:r>
        <w:rPr>
          <w:rFonts w:ascii="Times New Roman" w:hAnsi="Times New Roman"/>
          <w:color w:val="000000"/>
          <w:sz w:val="24"/>
        </w:rPr>
        <w:t xml:space="preserve">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is unit uses an abdominal transducer to detect apne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is unit is able to provide time-triggered biphasic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is unit is able to provide patient-triggered biphasic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attery can provide 16 hours of operation if alternating current power is los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CareFusion Infant Flow SiPAP Comprehensive System can provide only up to 2 hours of operating time if the alternating current power source is lost. The battery requires 16 hours to become fully charged from a discharged sta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465-466</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Patient inspiration causes which of the following to occur on the CareFusion Infant Flow SiPAP Syste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NOR/OR fluidic gate clo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is directed toward the expiratory limb.</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is taken away from the inspiratory limb.</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inetic energy of flow is converted to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When the patient makes an inspiratory effort, the flow generator converts the kinetic energy of flow to pressure to stabilize pressure delivery at the patient interface. The unit uses flip-flop fluidic logic.</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7, Table 14-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The CareFusion SiPAP is set to deliver an inspiratory positive airway pressure of 6 cm H</w:t>
      </w:r>
      <w:r>
        <w:rPr>
          <w:rFonts w:ascii="Times New Roman" w:hAnsi="Times New Roman"/>
          <w:color w:val="000000"/>
          <w:sz w:val="24"/>
          <w:vertAlign w:val="subscript"/>
        </w:rPr>
        <w:t>2</w:t>
      </w:r>
      <w:r>
        <w:rPr>
          <w:rFonts w:ascii="Times New Roman" w:hAnsi="Times New Roman"/>
          <w:color w:val="000000"/>
          <w:sz w:val="24"/>
        </w:rPr>
        <w:t>O and an expiratory positive airway pressure of 3 cm H</w:t>
      </w:r>
      <w:r>
        <w:rPr>
          <w:rFonts w:ascii="Times New Roman" w:hAnsi="Times New Roman"/>
          <w:color w:val="000000"/>
          <w:sz w:val="24"/>
          <w:vertAlign w:val="subscript"/>
        </w:rPr>
        <w:t>2</w:t>
      </w:r>
      <w:r>
        <w:rPr>
          <w:rFonts w:ascii="Times New Roman" w:hAnsi="Times New Roman"/>
          <w:color w:val="000000"/>
          <w:sz w:val="24"/>
        </w:rPr>
        <w:t>O. The high airway pressure alarm would activate at which of the following press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7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1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high airway pressure alarm activates with a pressure increase 3 cm H</w:t>
      </w:r>
      <w:r>
        <w:rPr>
          <w:rFonts w:ascii="Times New Roman" w:hAnsi="Times New Roman"/>
          <w:color w:val="000000"/>
          <w:sz w:val="24"/>
          <w:vertAlign w:val="subscript"/>
        </w:rPr>
        <w:t>2</w:t>
      </w:r>
      <w:r>
        <w:rPr>
          <w:rFonts w:ascii="Times New Roman" w:hAnsi="Times New Roman"/>
          <w:color w:val="000000"/>
          <w:sz w:val="24"/>
        </w:rPr>
        <w:t>O over the set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8, Table 14-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A low battery charge alarm condition on a CareFusion SiPAP is caused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ttery charge is totally draine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ttery charge fell below 4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ttery charge fell below 7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ttery voltage fell below 10 V.</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low battery charge alarm activates if battery charge falls below 4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8, Table 14-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The range of continuous positive airway pressure that the Fisher &amp; Paykel Healthcare Bubble CPAP System can provide is _____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1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1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Fisher &amp; Paykel Healthcare Bubble CPAP System has a continuous positive airway pressure range of 3-1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The Fisher &amp; Paykel Healthcare Bubble CPAP System requires which of the following power sources?</w:t>
      </w:r>
    </w:p>
    <w:p>
      <w:pPr>
        <w:pStyle w:val="Normal"/>
        <w:keepLines/>
        <w:widowControl/>
        <w:suppressAutoHyphens w:val="true"/>
        <w:bidi w:val="0"/>
        <w:ind w:left="0" w:right="0" w:hanging="0"/>
        <w:jc w:val="left"/>
        <w:rPr/>
      </w:pPr>
      <w:r>
        <w:rPr>
          <w:rFonts w:ascii="Times New Roman" w:hAnsi="Times New Roman"/>
          <w:color w:val="000000"/>
          <w:sz w:val="24"/>
        </w:rPr>
        <w:t>1. 110-V alternating current main power</w:t>
      </w:r>
    </w:p>
    <w:p>
      <w:pPr>
        <w:pStyle w:val="Normal"/>
        <w:keepLines/>
        <w:widowControl/>
        <w:suppressAutoHyphens w:val="true"/>
        <w:bidi w:val="0"/>
        <w:ind w:left="0" w:right="0" w:hanging="0"/>
        <w:jc w:val="left"/>
        <w:rPr/>
      </w:pPr>
      <w:r>
        <w:rPr>
          <w:rFonts w:ascii="Times New Roman" w:hAnsi="Times New Roman"/>
          <w:color w:val="000000"/>
          <w:sz w:val="24"/>
        </w:rPr>
        <w:t>2. 12-V direct current battery</w:t>
      </w:r>
    </w:p>
    <w:p>
      <w:pPr>
        <w:pStyle w:val="Normal"/>
        <w:keepLines/>
        <w:widowControl/>
        <w:suppressAutoHyphens w:val="true"/>
        <w:bidi w:val="0"/>
        <w:ind w:left="0" w:right="0" w:hanging="0"/>
        <w:jc w:val="left"/>
        <w:rPr/>
      </w:pPr>
      <w:r>
        <w:rPr>
          <w:rFonts w:ascii="Times New Roman" w:hAnsi="Times New Roman"/>
          <w:color w:val="000000"/>
          <w:sz w:val="24"/>
        </w:rPr>
        <w:t>3. Air/oxygen blender</w:t>
      </w:r>
    </w:p>
    <w:p>
      <w:pPr>
        <w:pStyle w:val="Normal"/>
        <w:keepLines/>
        <w:widowControl/>
        <w:suppressAutoHyphens w:val="true"/>
        <w:bidi w:val="0"/>
        <w:ind w:left="0" w:right="0" w:hanging="0"/>
        <w:jc w:val="left"/>
        <w:rPr/>
      </w:pPr>
      <w:r>
        <w:rPr>
          <w:rFonts w:ascii="Times New Roman" w:hAnsi="Times New Roman"/>
          <w:color w:val="000000"/>
          <w:sz w:val="24"/>
        </w:rPr>
        <w:t>4. Air and oxygen high-pressure gas sour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Fisher &amp; Paykel Healthcare Bubble CPAP System requires an air/oxygen blender to power the unit. Only the humidifier requires the electrical sour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The recommended flow rate range for the Fisher &amp; Paykel Healthcare Bubble CPAP System is _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8</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1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manufacturer-recommended flow rate is 6-8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Which of the following statements concerning the use of the Fisher &amp; Paykel Healthcare Bubble CPAP System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ubbling in the continuous positive airway pressure generator should be vigoro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lanching around the nostril rim suggests that the prongs are too lo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f the prongs are too small, there is a decrease in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ce the prongs, with the curved side up, into the infant’s nar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Large prongs decrease blood flow to the area, causing blanching of the rim of the nostrils. The bubbling in the continuous positive airway pressure generator should be gentle and continuous. If the prongs are too small, there will be an increase in airway pressure, and gas will leak from the system. The prongs should be placed, with the curved side down, into the infant’s nostri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2, Box 14-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 xml:space="preserve">Which of the following is </w:t>
      </w:r>
      <w:r>
        <w:rPr>
          <w:rFonts w:ascii="Times New Roman" w:hAnsi="Times New Roman"/>
          <w:i/>
          <w:color w:val="000000"/>
          <w:sz w:val="24"/>
        </w:rPr>
        <w:t>not</w:t>
      </w:r>
      <w:r>
        <w:rPr>
          <w:rFonts w:ascii="Times New Roman" w:hAnsi="Times New Roman"/>
          <w:color w:val="000000"/>
          <w:sz w:val="24"/>
        </w:rPr>
        <w:t xml:space="preserve"> true</w:t>
      </w:r>
      <w:r>
        <w:rPr>
          <w:rFonts w:ascii="Times New Roman" w:hAnsi="Times New Roman"/>
          <w:b/>
          <w:i/>
          <w:color w:val="000000"/>
          <w:sz w:val="24"/>
        </w:rPr>
        <w:t xml:space="preserve"> </w:t>
      </w:r>
      <w:r>
        <w:rPr>
          <w:rFonts w:ascii="Times New Roman" w:hAnsi="Times New Roman"/>
          <w:color w:val="000000"/>
          <w:sz w:val="24"/>
        </w:rPr>
        <w:t>of the Hamilton ARABELLA Syste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internal battery is not avail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flow generator is identical to that of the Infant Flow Nasal CPAP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et up and operation are exactly the same as the Infant Flow Nasal CPAP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higher work of breathing is needed for the Infant Flow Nasal CPAP Syste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major difference between the ARABELLA and the CareFusion Infant Flow Nasal CPAP Systems lies in the design of their flow generato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2, Box 14-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The stable jet flow from the ARABELLA System cause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decrease in the patient’s work of breat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higher continuous positive airway pressure level for less flow through the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re patient flow to switch from expiration to inspi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re patient expiratory flow to cause a switch to expir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more stable jet flow seems to require a more substantial patient expiratory flow to cause the device to switch into expiration. The additional flow that is required for the ARABELLA suggests that a patient must work harder to breathe when this system is u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color w:val="000000"/>
          <w:sz w:val="24"/>
        </w:rPr>
        <w:t>What is the maximum available tidal volume for a time-triggered, pressure-limited, time-cycled infant ventilator with the flow rate set at 8 L/min and the inspiratory time at 0.4 seco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9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3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2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8 m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Tidal volume (liters) = [Inspiratory time (seconds) </w:t>
      </w:r>
      <w:r>
        <w:rPr>
          <w:rFonts w:ascii="Symbol" w:hAnsi="Symbol"/>
          <w:color w:val="000000"/>
          <w:sz w:val="24"/>
        </w:rPr>
        <w:t></w:t>
      </w:r>
      <w:r>
        <w:rPr>
          <w:rFonts w:ascii="Times New Roman" w:hAnsi="Times New Roman"/>
          <w:color w:val="000000"/>
          <w:sz w:val="24"/>
        </w:rPr>
        <w:t xml:space="preserve"> Flow (L/min)] ÷ 60 = [0.4 </w:t>
      </w:r>
      <w:r>
        <w:rPr>
          <w:rFonts w:ascii="Symbol" w:hAnsi="Symbol"/>
          <w:color w:val="000000"/>
          <w:sz w:val="24"/>
        </w:rPr>
        <w:t></w:t>
      </w:r>
      <w:r>
        <w:rPr>
          <w:rFonts w:ascii="Times New Roman" w:hAnsi="Times New Roman"/>
          <w:color w:val="000000"/>
          <w:sz w:val="24"/>
        </w:rPr>
        <w:t xml:space="preserve"> 8] ÷ 60 = 0.053 L, or 53 m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4, Box 14-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What is the maximum tidal volume available for a time-triggered, pressure-limited, time-cycled infant ventilator with the flow rate set at 6 L/min and the inspiratory time at 0.6 seco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3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3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6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 m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Tidal volume (liters) = [Inspiratory time (seconds) </w:t>
      </w:r>
      <w:r>
        <w:rPr>
          <w:rFonts w:ascii="Symbol" w:hAnsi="Symbol"/>
          <w:color w:val="000000"/>
          <w:sz w:val="24"/>
        </w:rPr>
        <w:t></w:t>
      </w:r>
      <w:r>
        <w:rPr>
          <w:rFonts w:ascii="Times New Roman" w:hAnsi="Times New Roman"/>
          <w:color w:val="000000"/>
          <w:sz w:val="24"/>
        </w:rPr>
        <w:t xml:space="preserve"> Flow (L/min)] ÷ 60 = [0.6 </w:t>
      </w:r>
      <w:r>
        <w:rPr>
          <w:rFonts w:ascii="Symbol" w:hAnsi="Symbol"/>
          <w:color w:val="000000"/>
          <w:sz w:val="24"/>
        </w:rPr>
        <w:t></w:t>
      </w:r>
      <w:r>
        <w:rPr>
          <w:rFonts w:ascii="Times New Roman" w:hAnsi="Times New Roman"/>
          <w:color w:val="000000"/>
          <w:sz w:val="24"/>
        </w:rPr>
        <w:t xml:space="preserve"> 6] ÷ 60 = 0.6 L, or 60 m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4, Box 14-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The volume delivered by a time-triggered, pressure-limited, time-cycled infant ventilator depends directly on which of the following ventilator parameters?</w:t>
      </w:r>
    </w:p>
    <w:p>
      <w:pPr>
        <w:pStyle w:val="Normal"/>
        <w:keepLines/>
        <w:widowControl/>
        <w:suppressAutoHyphens w:val="true"/>
        <w:bidi w:val="0"/>
        <w:ind w:left="0" w:right="0" w:hanging="0"/>
        <w:jc w:val="left"/>
        <w:rPr/>
      </w:pPr>
      <w:r>
        <w:rPr>
          <w:rFonts w:ascii="Times New Roman" w:hAnsi="Times New Roman"/>
          <w:color w:val="000000"/>
          <w:sz w:val="24"/>
        </w:rPr>
        <w:t>1. Flow rate</w:t>
      </w:r>
    </w:p>
    <w:p>
      <w:pPr>
        <w:pStyle w:val="Normal"/>
        <w:keepLines/>
        <w:widowControl/>
        <w:suppressAutoHyphens w:val="true"/>
        <w:bidi w:val="0"/>
        <w:ind w:left="0" w:right="0" w:hanging="0"/>
        <w:jc w:val="left"/>
        <w:rPr/>
      </w:pPr>
      <w:r>
        <w:rPr>
          <w:rFonts w:ascii="Times New Roman" w:hAnsi="Times New Roman"/>
          <w:color w:val="000000"/>
          <w:sz w:val="24"/>
        </w:rPr>
        <w:t>2. Pressure limit</w:t>
      </w:r>
    </w:p>
    <w:p>
      <w:pPr>
        <w:pStyle w:val="Normal"/>
        <w:keepLines/>
        <w:widowControl/>
        <w:suppressAutoHyphens w:val="true"/>
        <w:bidi w:val="0"/>
        <w:ind w:left="0" w:right="0" w:hanging="0"/>
        <w:jc w:val="left"/>
        <w:rPr/>
      </w:pPr>
      <w:r>
        <w:rPr>
          <w:rFonts w:ascii="Times New Roman" w:hAnsi="Times New Roman"/>
          <w:color w:val="000000"/>
          <w:sz w:val="24"/>
        </w:rPr>
        <w:t>3. Respiratory rate</w:t>
      </w:r>
    </w:p>
    <w:p>
      <w:pPr>
        <w:pStyle w:val="Normal"/>
        <w:keepLines/>
        <w:widowControl/>
        <w:suppressAutoHyphens w:val="true"/>
        <w:bidi w:val="0"/>
        <w:ind w:left="0" w:right="0" w:hanging="0"/>
        <w:jc w:val="left"/>
        <w:rPr/>
      </w:pPr>
      <w:r>
        <w:rPr>
          <w:rFonts w:ascii="Times New Roman" w:hAnsi="Times New Roman"/>
          <w:color w:val="000000"/>
          <w:sz w:val="24"/>
        </w:rPr>
        <w:t>4. Inspiratory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volume delivered by a pressure-limited, time-triggered, time-cycled ventilator depends on the pressure setting, the flow rate, and the inspiratory time. The respiratory rate is not directly related to volume. It determines the total cycle time and expiratory time because inspiratory time is set. In the case of a set ratio of inspiratory time to expiratory time, the respiratory rate determines the inspiratory time, which is directly related to the volume deliver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4, Box 14-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The volume delivered by a time-triggered, pressure-limited, time-cycled infant ventilator is dependent on which of the following factors?</w:t>
      </w:r>
    </w:p>
    <w:p>
      <w:pPr>
        <w:pStyle w:val="Normal"/>
        <w:keepLines/>
        <w:widowControl/>
        <w:suppressAutoHyphens w:val="true"/>
        <w:bidi w:val="0"/>
        <w:ind w:left="0" w:right="0" w:hanging="0"/>
        <w:jc w:val="left"/>
        <w:rPr/>
      </w:pPr>
      <w:r>
        <w:rPr>
          <w:rFonts w:ascii="Times New Roman" w:hAnsi="Times New Roman"/>
          <w:color w:val="000000"/>
          <w:sz w:val="24"/>
        </w:rPr>
        <w:t>1. Positive end-expiratory pressure level</w:t>
      </w:r>
    </w:p>
    <w:p>
      <w:pPr>
        <w:pStyle w:val="Normal"/>
        <w:keepLines/>
        <w:widowControl/>
        <w:suppressAutoHyphens w:val="true"/>
        <w:bidi w:val="0"/>
        <w:ind w:left="0" w:right="0" w:hanging="0"/>
        <w:jc w:val="left"/>
        <w:rPr/>
      </w:pPr>
      <w:r>
        <w:rPr>
          <w:rFonts w:ascii="Times New Roman" w:hAnsi="Times New Roman"/>
          <w:color w:val="000000"/>
          <w:sz w:val="24"/>
        </w:rPr>
        <w:t>2. Airway resistance</w:t>
      </w:r>
    </w:p>
    <w:p>
      <w:pPr>
        <w:pStyle w:val="Normal"/>
        <w:keepLines/>
        <w:widowControl/>
        <w:suppressAutoHyphens w:val="true"/>
        <w:bidi w:val="0"/>
        <w:ind w:left="0" w:right="0" w:hanging="0"/>
        <w:jc w:val="left"/>
        <w:rPr/>
      </w:pPr>
      <w:r>
        <w:rPr>
          <w:rFonts w:ascii="Times New Roman" w:hAnsi="Times New Roman"/>
          <w:color w:val="000000"/>
          <w:sz w:val="24"/>
        </w:rPr>
        <w:t>3. Lung compliance</w:t>
      </w:r>
    </w:p>
    <w:p>
      <w:pPr>
        <w:pStyle w:val="Normal"/>
        <w:keepLines/>
        <w:widowControl/>
        <w:suppressAutoHyphens w:val="true"/>
        <w:bidi w:val="0"/>
        <w:ind w:left="0" w:right="0" w:hanging="0"/>
        <w:jc w:val="left"/>
        <w:rPr/>
      </w:pPr>
      <w:r>
        <w:rPr>
          <w:rFonts w:ascii="Times New Roman" w:hAnsi="Times New Roman"/>
          <w:color w:val="000000"/>
          <w:sz w:val="24"/>
        </w:rPr>
        <w:t>4. Chest wall compli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Changes in the patient’s airway resistance, lung compliance, and chest wall compliance can alter the volume delivered to the patient. Lower volumes are delivered when airway resistance is high or lung and chest wall compliance are 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What is the maximum tidal volume available for a time-triggered, pressure-limited, time-cycled infant ventilator with a set inspiratory time of 0.5 second and a set flow rate of 12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6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40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0 m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Tidal volume = [Inspiratory time (seconds) </w:t>
      </w:r>
      <w:r>
        <w:rPr>
          <w:rFonts w:ascii="Symbol" w:hAnsi="Symbol"/>
          <w:color w:val="000000"/>
          <w:sz w:val="24"/>
        </w:rPr>
        <w:t></w:t>
      </w:r>
      <w:r>
        <w:rPr>
          <w:rFonts w:ascii="Times New Roman" w:hAnsi="Times New Roman"/>
          <w:color w:val="000000"/>
          <w:sz w:val="24"/>
        </w:rPr>
        <w:t xml:space="preserve"> Flow (L/min)] ÷ 60 = [0.5 </w:t>
      </w:r>
      <w:r>
        <w:rPr>
          <w:rFonts w:ascii="Symbol" w:hAnsi="Symbol"/>
          <w:color w:val="000000"/>
          <w:sz w:val="24"/>
        </w:rPr>
        <w:t></w:t>
      </w:r>
      <w:r>
        <w:rPr>
          <w:rFonts w:ascii="Times New Roman" w:hAnsi="Times New Roman"/>
          <w:color w:val="000000"/>
          <w:sz w:val="24"/>
        </w:rPr>
        <w:t xml:space="preserve"> 12 L/min] ÷ 60 = 0.1 L, or 100 m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4, Box 14-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Circuit positive end-expiratory pressure may be avoided by u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mand 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interrup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verpressure-relief val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Demand flow is believed by some clinicians to be advantageous to operator-selected, continuous-flow systems because continuous-flow systems tend to produce resistance to expiration at the airway, commonly known as circuit positive end-expiratory pressure. For patients whose ventilatory needs include high inspiratory flows but low end-expiratory pressure, the demand system eliminates the need to set a high continuous 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Which of the following mechanisms is incorporated into the CareFusion V.I.P. Bird Infant-Pediatric Ventilator to prevent the risk of auto-PEEP during ventilation with the time-cycled mod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Jet Venturi in the exhalation manifol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ccumulator before the pneumatic regul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fferential pressure transducer by the control diaphrag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sation dampener between the regulator and the flow contro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Because of the possibility of inadvertent positive end-expiratory pressure developing from the continuous flow present in the expiratory limb of the patient circuit during time-cycled, pressure-limited ventilation, a jet Venturi is incorporated into the exhalation manifol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Times New Roman" w:hAnsi="Times New Roman"/>
          <w:color w:val="000000"/>
          <w:sz w:val="24"/>
        </w:rPr>
        <w:t>What are the two trigger mechanisms for the assist/control volume-cycled mode on the CareFusion V.I.P. Bird Infant-Pediatric Ventilator?</w:t>
      </w:r>
    </w:p>
    <w:p>
      <w:pPr>
        <w:pStyle w:val="Normal"/>
        <w:keepLines/>
        <w:widowControl/>
        <w:suppressAutoHyphens w:val="true"/>
        <w:bidi w:val="0"/>
        <w:ind w:left="0" w:right="0" w:hanging="0"/>
        <w:jc w:val="left"/>
        <w:rPr/>
      </w:pPr>
      <w:r>
        <w:rPr>
          <w:rFonts w:ascii="Times New Roman" w:hAnsi="Times New Roman"/>
          <w:color w:val="000000"/>
          <w:sz w:val="24"/>
        </w:rPr>
        <w:t>1. Flow</w:t>
      </w:r>
    </w:p>
    <w:p>
      <w:pPr>
        <w:pStyle w:val="Normal"/>
        <w:keepLines/>
        <w:widowControl/>
        <w:suppressAutoHyphens w:val="true"/>
        <w:bidi w:val="0"/>
        <w:ind w:left="0" w:right="0" w:hanging="0"/>
        <w:jc w:val="left"/>
        <w:rPr/>
      </w:pPr>
      <w:r>
        <w:rPr>
          <w:rFonts w:ascii="Times New Roman" w:hAnsi="Times New Roman"/>
          <w:color w:val="000000"/>
          <w:sz w:val="24"/>
        </w:rPr>
        <w:t>2. Time</w:t>
      </w:r>
    </w:p>
    <w:p>
      <w:pPr>
        <w:pStyle w:val="Normal"/>
        <w:keepLines/>
        <w:widowControl/>
        <w:suppressAutoHyphens w:val="true"/>
        <w:bidi w:val="0"/>
        <w:ind w:left="0" w:right="0" w:hanging="0"/>
        <w:jc w:val="left"/>
        <w:rPr/>
      </w:pPr>
      <w:r>
        <w:rPr>
          <w:rFonts w:ascii="Times New Roman" w:hAnsi="Times New Roman"/>
          <w:color w:val="000000"/>
          <w:sz w:val="24"/>
        </w:rPr>
        <w:t>3. Volume</w:t>
      </w:r>
    </w:p>
    <w:p>
      <w:pPr>
        <w:pStyle w:val="Normal"/>
        <w:keepLines/>
        <w:widowControl/>
        <w:suppressAutoHyphens w:val="true"/>
        <w:bidi w:val="0"/>
        <w:ind w:left="0" w:right="0" w:hanging="0"/>
        <w:jc w:val="left"/>
        <w:rPr/>
      </w:pPr>
      <w:r>
        <w:rPr>
          <w:rFonts w:ascii="Times New Roman" w:hAnsi="Times New Roman"/>
          <w:color w:val="000000"/>
          <w:sz w:val="24"/>
        </w:rPr>
        <w:t>4.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n the assist/control volume-cycled mode, inspiration is time-triggered or pressure-triggered as well as volume-targeted, flow-limited, and volume-cycl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With a CareFusion V.I.P. Bird Infant-Pediatric Ventilator, a flashing pressure-support display during spontaneous breathing can be caused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support level too hig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aks around the artificial airwa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pressure alarm threshold me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d volume delive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Leaks in the system, including around the artificial airway, may result in excessive inspiratory time. This would cause the ventilator to time-cycle instead of flow-cycle the pressure-support breath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What is the breath termination for a CareFusion V.I.P. Bird Infant-Pediatric Ventilator set to deliver pressure support at tidal volume = 250 mL and peak expiratory flow 15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me cycle at 1 secon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cycle at 1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me cycle at 1.25 secon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cycle at 3.75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Breaths in the volume-cycled mode on the CareFusion V.I.P. Bird Infant-Pediatric Ventilator are terminated using flow-cycling. For delivered tidal volume greater than 200 mL, the flow-cycle value is 25% of peak 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The termination sensitivity control on the Care Fusion V.I.P. Bird Infant-Pediatric Ventilator doe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kes it easier to trigger a brea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ts the time cycle in the time-cycled mod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ts the flow cycle in the time-cycled mod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justs breath termination in pressure suppor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termination sensitivity control adjusts the flow-termination point of the breath, preventing air-trapping and an inverse inspiratory-to-expiratory ratio, providing expiratory synchrony. It is used only in the assist/control time-cycled mode and has a range of 5% to 25%.</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What is the amount of pressure drop required to initiate the leak-compensation feature on the CareFusion V.I.P. Bird Infant-Pediatric Ventilator during the volume-cycled mo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25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0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When pressure decreases 0.25 cm H</w:t>
      </w:r>
      <w:r>
        <w:rPr>
          <w:rFonts w:ascii="Times New Roman" w:hAnsi="Times New Roman"/>
          <w:color w:val="000000"/>
          <w:sz w:val="24"/>
          <w:vertAlign w:val="subscript"/>
        </w:rPr>
        <w:t>2</w:t>
      </w:r>
      <w:r>
        <w:rPr>
          <w:rFonts w:ascii="Times New Roman" w:hAnsi="Times New Roman"/>
          <w:color w:val="000000"/>
          <w:sz w:val="24"/>
        </w:rPr>
        <w:t>O below baseline pressure, the leak-compensation feature introduces small amounts of flow into the circuit in an attempt to reestablish baseline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If a pressure-support breath on a CareFusion V.I.P. Bird Infant-Pediatric Ventilator is 25 mL and the peak inspiratory flow is 10 L/min, the breath will flow-cycle at _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Between tidal volumes of 0 mL and 50 mL, the flow-cycle value is 5% of peak flow. Therefore, 5% </w:t>
      </w:r>
      <w:r>
        <w:rPr>
          <w:rFonts w:ascii="Symbol" w:hAnsi="Symbol"/>
          <w:color w:val="000000"/>
          <w:sz w:val="24"/>
        </w:rPr>
        <w:t></w:t>
      </w:r>
      <w:r>
        <w:rPr>
          <w:rFonts w:ascii="Times New Roman" w:hAnsi="Times New Roman"/>
          <w:color w:val="000000"/>
          <w:sz w:val="24"/>
        </w:rPr>
        <w:t xml:space="preserve"> 10 L/min = 0.5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8, Box 14-6</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A pressure-support breath on a CareFusion V.I.P. Bird delivers 230 mL, and the peak inspiratory flow is 18 L/min. This breath will flow-cycle at _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9</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For delivered volumes greater than 200 mL, the flow cycle value is 25% of peak flow. Therefore, 25% </w:t>
      </w:r>
      <w:r>
        <w:rPr>
          <w:rFonts w:ascii="Symbol" w:hAnsi="Symbol"/>
          <w:color w:val="000000"/>
          <w:sz w:val="24"/>
        </w:rPr>
        <w:t></w:t>
      </w:r>
      <w:r>
        <w:rPr>
          <w:rFonts w:ascii="Times New Roman" w:hAnsi="Times New Roman"/>
          <w:color w:val="000000"/>
          <w:sz w:val="24"/>
        </w:rPr>
        <w:t xml:space="preserve"> 18 L/min = 4.5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8, Box 14-6</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The CareFusion Bird Partner IIi infant sensor should be cleaned every _____ hou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6</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infant flow sensor should be cleaned every 24 hours to maintain accurate tidal volume measurements and flow-triggering capabilit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0, Box 14-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Which of the following statements concerning the CareFusion Bird Partner IIi monitor is true?</w:t>
      </w:r>
    </w:p>
    <w:p>
      <w:pPr>
        <w:pStyle w:val="Normal"/>
        <w:keepLines/>
        <w:widowControl/>
        <w:suppressAutoHyphens w:val="true"/>
        <w:bidi w:val="0"/>
        <w:ind w:left="0" w:right="0" w:hanging="0"/>
        <w:jc w:val="left"/>
        <w:rPr/>
      </w:pPr>
      <w:r>
        <w:rPr>
          <w:rFonts w:ascii="Times New Roman" w:hAnsi="Times New Roman"/>
          <w:color w:val="000000"/>
          <w:sz w:val="24"/>
        </w:rPr>
        <w:t>1. This device uses a vortex ultrasonic device to measure flow.</w:t>
      </w:r>
    </w:p>
    <w:p>
      <w:pPr>
        <w:pStyle w:val="Normal"/>
        <w:keepLines/>
        <w:widowControl/>
        <w:suppressAutoHyphens w:val="true"/>
        <w:bidi w:val="0"/>
        <w:ind w:left="0" w:right="0" w:hanging="0"/>
        <w:jc w:val="left"/>
        <w:rPr/>
      </w:pPr>
      <w:r>
        <w:rPr>
          <w:rFonts w:ascii="Times New Roman" w:hAnsi="Times New Roman"/>
          <w:color w:val="000000"/>
          <w:sz w:val="24"/>
        </w:rPr>
        <w:t>2. To prevent obstructions, 12 mL/min of gas is passed through the pressure line.</w:t>
      </w:r>
    </w:p>
    <w:p>
      <w:pPr>
        <w:pStyle w:val="Normal"/>
        <w:keepLines/>
        <w:widowControl/>
        <w:suppressAutoHyphens w:val="true"/>
        <w:bidi w:val="0"/>
        <w:ind w:left="0" w:right="0" w:hanging="0"/>
        <w:jc w:val="left"/>
        <w:rPr/>
      </w:pPr>
      <w:r>
        <w:rPr>
          <w:rFonts w:ascii="Times New Roman" w:hAnsi="Times New Roman"/>
          <w:color w:val="000000"/>
          <w:sz w:val="24"/>
        </w:rPr>
        <w:t>3. This device can measure artificial airway leak only with the use of the infant sensor.</w:t>
      </w:r>
    </w:p>
    <w:p>
      <w:pPr>
        <w:pStyle w:val="Normal"/>
        <w:keepLines/>
        <w:widowControl/>
        <w:suppressAutoHyphens w:val="true"/>
        <w:bidi w:val="0"/>
        <w:ind w:left="0" w:right="0" w:hanging="0"/>
        <w:jc w:val="left"/>
        <w:rPr/>
      </w:pPr>
      <w:r>
        <w:rPr>
          <w:rFonts w:ascii="Times New Roman" w:hAnsi="Times New Roman"/>
          <w:color w:val="000000"/>
          <w:sz w:val="24"/>
        </w:rPr>
        <w:t>4. Placement of the pediatric and infant sensors is the same in the ventilator tub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gas inlet on the back of the ventilator connects to a 50-psig source and is used to inject 12 mL/min of gas through the pressure line to prevent obstructions within the line and to prevent water from entering the differential pressure transducer. By pressing and holding the “CONT V” button on the touch pad, the clinician enables real-time flow through the infant sensor to be displayed. The clinician can use the baseline leak or the flow displayed between breaths to determine the best trigger sensitivity setting and to prevent auto-triggering. This device uses a variable-orifice differential pressure transduc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When using the CareFusion V.I.P. Bird Gold Infant/Pediatric Ventilator with the infant flow sensor, the flow display comp button is pressed. The ventilator’s monitor display window shows real-time inspiratory and expiratory flows of 9 L/min and 8.2 L/min. The most appropriate assist sensitivity control setting is 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8</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baseline leak is 9 – 8.2 = 0.8 L/min. The assist sensitivity control should be set at least 0.2 L/min above the detected leak, which is 0.8 L/min + 0.2 L/min = 1.0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A pediatric patient is being ventilated with a CareFusion V.I.P. Bird Gold Infant/Pediatric Ventilator in the assist/control volume mode with appropriately set trigger sensitivity. Physical assessment of the patient reveals the use of accessory muscles during patient triggering. What is the most appropriate ac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n the sensitivity off.</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itch to another ventil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n the leak compensation off.</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move the source of the airway lea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Leak compensation is used when an artificial airway leak prevents the ventilator from otherwise maintaining the positive end-expiratory pressure level. Small increments of flow are introduced into the circuit to provide back-pressure compensation for the leak. When leak compensation is in use, the patient’s ability to trigger may be diminish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The bias flow for the CareFusion V.I.P. Gold Ventilator when the Infant “Smart” Flow Sensor is in use is 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hen the infant sensor is in use, the bias flow is automatically turned on at 3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The bias flow for the CareFusion V.I.P. Gold Ventilator when the Pediatric “Smart” Flow Sensor is in use is _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hen the Pediatric “Smart” Flow Sensor is in use, bias flow operates at a fixed 5 L/min flow when it is turned 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 xml:space="preserve">Which of the following ventilatory modes is available only on the CareFusion V.I.P. Bird Gold Infant Ventilator and </w:t>
      </w:r>
      <w:r>
        <w:rPr>
          <w:rFonts w:ascii="Times New Roman" w:hAnsi="Times New Roman"/>
          <w:i/>
          <w:color w:val="000000"/>
          <w:sz w:val="24"/>
        </w:rPr>
        <w:t>not</w:t>
      </w:r>
      <w:r>
        <w:rPr>
          <w:rFonts w:ascii="Times New Roman" w:hAnsi="Times New Roman"/>
          <w:color w:val="000000"/>
          <w:sz w:val="24"/>
        </w:rPr>
        <w:t xml:space="preserve"> on the other V.I.P. Infant ventilato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me-cycled, pressure-limit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assured pressure supp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ssist/control volume-cycl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ynchronized intermittent mandatory ventilation/continuous positive airway pressure volume-cycl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volume-assured pressure support mode is available only on the CareFusion V.I.P. Bird Gold mode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r>
      <w:r>
        <w:rPr>
          <w:rFonts w:ascii="Times New Roman" w:hAnsi="Times New Roman"/>
          <w:color w:val="000000"/>
          <w:sz w:val="24"/>
        </w:rPr>
        <w:t>When volume-assured pressure support is selected in the    synchronized intermittent mandatory ventilation/continuous positive airway pressure/pressure support setting on the CareFusion    V.I.P. Bird Gold Infant Ventilator, mandatory breaths are classified a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time-cycl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controlled, flow-cycl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volume-guarante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controlled, pressure-guarante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hen volume-assured pressure support is selected from the synchronized intermittent mandatory ventilation/continuous positive airway pressure/pressure support column, mandatory pressure-controlled breaths are delivered at a guaranteed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r>
      <w:r>
        <w:rPr>
          <w:rFonts w:ascii="Times New Roman" w:hAnsi="Times New Roman"/>
          <w:color w:val="000000"/>
          <w:sz w:val="24"/>
        </w:rPr>
        <w:t>On the CareFusion V.I.P. Bird Gold Infant Ventilator, the control that ends a pressure support breath in case of a leak also does which of the following to the brea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cyc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cyc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me-cyc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yc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pressure support/volume-assured pressure support time limit control will time-cycle the normally flow-cycled pressure support breath when there is a leak.</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r>
      <w:r>
        <w:rPr>
          <w:rFonts w:ascii="Times New Roman" w:hAnsi="Times New Roman"/>
          <w:color w:val="000000"/>
          <w:sz w:val="24"/>
        </w:rPr>
        <w:t>Which of the following CareFusion V.I.P. Bird Gold Infant Ventilator controls can adjust pressure delivery at the beginning of inspiration in the pressure control, volume-assured pressure support, or pressure support mo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as 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ise ti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ssist sensitiv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display comp</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rise time control adjusts the inspiratory pressure rise time. A setting of 1 is the fastest rise time, and a setting of 7 is the slowest rise time. The bias flow control is always present when the Infant “Smart” Sensor is used and can be turned on or off when the Pediatric “Smart” Sensor is used. The assist sensitivity controls how sensitive the ventilator is to the patient’s efforts, and the flow display comp is used to display real-time inspiratory and expiratory flow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483-484</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r>
      <w:r>
        <w:rPr>
          <w:rFonts w:ascii="Times New Roman" w:hAnsi="Times New Roman"/>
          <w:color w:val="000000"/>
          <w:sz w:val="24"/>
        </w:rPr>
        <w:t>When the Dräger Babylog 8000+ is used in the pressure support mode, the patient’s peak inspiratory flow is 30 L/min. At what flow rate will the ventilator cycle to expir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5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0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Pressure support breaths are flow-cycled on the Dräger Babylog 8000+ at 15% of peak 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r>
      <w:r>
        <w:rPr>
          <w:rFonts w:ascii="Times New Roman" w:hAnsi="Times New Roman"/>
          <w:color w:val="000000"/>
          <w:sz w:val="24"/>
        </w:rPr>
        <w:t>On a Dräger Babylog 8000, which of the following variables can trigger mandatory breaths in the synchronized intermittent mandatory ventilation mo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 and 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me and 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and 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and ti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mandatory breaths in the synchronized intermittent mandatory ventilation mode on the Dräger Babylog 8000 are either time-triggered or patient-triggered. Patient-triggering is accomplished by volume, when a patient’s spontaneous inspiratory volume is equal to or greater than the set trigger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r>
      <w:r>
        <w:rPr>
          <w:rFonts w:ascii="Times New Roman" w:hAnsi="Times New Roman"/>
          <w:color w:val="000000"/>
          <w:sz w:val="24"/>
        </w:rPr>
        <w:t>The oxygen concentration alarm limits on the Dräger Babylog 8000 are set _____ at _____ of the sett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y the operator; ±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matically; ±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y the operator; ±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matically; ±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Dräger Babylog 8000 microprocessor automatically sets the oxygen concentration limits at ± 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r>
      <w:r>
        <w:rPr>
          <w:rFonts w:ascii="Times New Roman" w:hAnsi="Times New Roman"/>
          <w:color w:val="000000"/>
          <w:sz w:val="24"/>
        </w:rPr>
        <w:t>On the Dräger Babylog 8000, which of the following is an operator-adjustable alar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pne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 concent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oss of positive end-expiratory pressure/continuous positive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pressure limi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djustable alarm limits include apnea (5 to 20 seconds), high and low minute ventilation, and minute ventilation del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r>
      <w:r>
        <w:rPr>
          <w:rFonts w:ascii="Times New Roman" w:hAnsi="Times New Roman"/>
          <w:color w:val="000000"/>
          <w:sz w:val="24"/>
        </w:rPr>
        <w:t>Which operating mode on the Dräger Babylog 8000 allows the clinician to adjust the flow during the expiratory phase to match the patient’s needs during mandatory and spontaneous breath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ssist/contr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mittent mandatory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le inspiratory, variable expirat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positive airwa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variable inspiratory, variable expiratory operating mode allows the clinician to adjust the flow during the expiratory phase to match the patient’s needs during mandatory and spontaneous breath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r>
      <w:r>
        <w:rPr>
          <w:rFonts w:ascii="Times New Roman" w:hAnsi="Times New Roman"/>
          <w:color w:val="000000"/>
          <w:sz w:val="24"/>
        </w:rPr>
        <w:t>Which of the following statements concerning the volume guarantee mode on the Dräger Babylog 8000 ventilator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reaths are volume-limited in this mo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is mode does not operate with assist/contr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Dräger Babylog 8000 and 8000+ both have this mo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onal endotracheal tube leaks may be hazardous with this mo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When the volume guarantee mode is activated, the ventilator continuously measures and compares inspired and expired tidal volume. Each following breath uses the comparisons from the previous breath to make adjustments to the peak inspiratory pressure so that a volume as close as possible to the preset value can be delivered. If there is a positional leak and it is active, the expired tidal volume will be lower than the inspired tidal volume, and the ventilator will increase the pressure to attempt to match the two monitored volumes. This increase in pressure continues if the leak continues. However, if the patient’s position changes and the leak is not occurring, the breath delivered will be significantly larger than intended. The limit to the amount of volume is 130% of the targeted volume. At this point, the exhalation valve will open, and no additional ventilator-driven gas will be delivered to the patient. Close monitoring of patient-ventilator interaction is needed during use of this mo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r>
      <w:r>
        <w:rPr>
          <w:rFonts w:ascii="Times New Roman" w:hAnsi="Times New Roman"/>
          <w:color w:val="000000"/>
          <w:sz w:val="24"/>
        </w:rPr>
        <w:t>A trigger sensitivity setting of 1 on a Dräger Babylog 8000 Infant Ventilator indicates ____ trigg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L/min 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25 L/min flo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mL volu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 mL volu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trigger sensitivity range is 1 to 10, with 1 (minimum) representing increased trigger sensitivity and 10 (maximum) representing the least-sensitive trigger. A setting of 1 indicates that when the Dräger Babylog measures a flow change of 0.25 L/min (straight flow-trigger), the mandatory breath is synchronized with the patient’s effor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r>
      <w:r>
        <w:rPr>
          <w:rFonts w:ascii="Times New Roman" w:hAnsi="Times New Roman"/>
          <w:color w:val="000000"/>
          <w:sz w:val="24"/>
        </w:rPr>
        <w:t>Mean airway pressure can be increased when ventilating with the Bunnell Life Pulse High-Frequency Jet Ventilator by doing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losing off the purge val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ing the rate on the Bunnel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ing the positive end-expiratory pressure on the Bunnel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ing rate and volume of sigh breaths on the conventional ventilat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function of the purge valve is to provide a moisture-free environment in the monitoring line of the hi-lo jet tube. Decreasing the rate decreases the mean airway pressure because less time is spent at the inspiratory pressure. Decreasing the positive end-expiratory pressure level decreases the mean airway pressure. Increasing the rate and volume of the sigh breaths increases the mean airway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r>
      <w:r>
        <w:rPr>
          <w:rFonts w:ascii="Times New Roman" w:hAnsi="Times New Roman"/>
          <w:color w:val="000000"/>
          <w:sz w:val="24"/>
        </w:rPr>
        <w:t>The “cannot meet PIP” alarm is active on a Bunnell Life Pulse High-Frequency Jet Ventilator. The respiratory therapist should do which of the following?</w:t>
      </w:r>
    </w:p>
    <w:p>
      <w:pPr>
        <w:pStyle w:val="Normal"/>
        <w:keepLines/>
        <w:widowControl/>
        <w:suppressAutoHyphens w:val="true"/>
        <w:bidi w:val="0"/>
        <w:ind w:left="0" w:right="0" w:hanging="0"/>
        <w:jc w:val="left"/>
        <w:rPr/>
      </w:pPr>
      <w:r>
        <w:rPr>
          <w:rFonts w:ascii="Times New Roman" w:hAnsi="Times New Roman"/>
          <w:color w:val="000000"/>
          <w:sz w:val="24"/>
        </w:rPr>
        <w:t>1. Check the humidifier cartridge for a leak.</w:t>
      </w:r>
    </w:p>
    <w:p>
      <w:pPr>
        <w:pStyle w:val="Normal"/>
        <w:keepLines/>
        <w:widowControl/>
        <w:suppressAutoHyphens w:val="true"/>
        <w:bidi w:val="0"/>
        <w:ind w:left="0" w:right="0" w:hanging="0"/>
        <w:jc w:val="left"/>
        <w:rPr/>
      </w:pPr>
      <w:r>
        <w:rPr>
          <w:rFonts w:ascii="Times New Roman" w:hAnsi="Times New Roman"/>
          <w:color w:val="000000"/>
          <w:sz w:val="24"/>
        </w:rPr>
        <w:t>2. Check the jet tube connection to the circuit.</w:t>
      </w:r>
    </w:p>
    <w:p>
      <w:pPr>
        <w:pStyle w:val="Normal"/>
        <w:keepLines/>
        <w:widowControl/>
        <w:suppressAutoHyphens w:val="true"/>
        <w:bidi w:val="0"/>
        <w:ind w:left="0" w:right="0" w:hanging="0"/>
        <w:jc w:val="left"/>
        <w:rPr/>
      </w:pPr>
      <w:r>
        <w:rPr>
          <w:rFonts w:ascii="Times New Roman" w:hAnsi="Times New Roman"/>
          <w:color w:val="000000"/>
          <w:sz w:val="24"/>
        </w:rPr>
        <w:t>3. Look for kinks in the jet tube connections.</w:t>
      </w:r>
    </w:p>
    <w:p>
      <w:pPr>
        <w:pStyle w:val="Normal"/>
        <w:keepLines/>
        <w:widowControl/>
        <w:suppressAutoHyphens w:val="true"/>
        <w:bidi w:val="0"/>
        <w:ind w:left="0" w:right="0" w:hanging="0"/>
        <w:jc w:val="left"/>
        <w:rPr/>
      </w:pPr>
      <w:r>
        <w:rPr>
          <w:rFonts w:ascii="Times New Roman" w:hAnsi="Times New Roman"/>
          <w:color w:val="000000"/>
          <w:sz w:val="24"/>
        </w:rPr>
        <w:t>4. Check the dump valve for proper fun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cannot meet PIP” alarm can be a result of a leak in the humidifier cartridge/patient circuit; an incomplete connection of the circuit to the jet tube; a defective or damaged jet tube (e.g., a kinked tube, improper positioning, occlusion, leak); the present settings being insufficient to ventilate larger patients; a patient fighting the Life Pulse; or an ineffective pinch valve opening action resulting in higher servo pressures being necessary to meet current setti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r>
      <w:r>
        <w:rPr>
          <w:rFonts w:ascii="Times New Roman" w:hAnsi="Times New Roman"/>
          <w:color w:val="000000"/>
          <w:sz w:val="24"/>
        </w:rPr>
        <w:t>The Bunnell Life Pulse High Frequency Jet Ventilator creates high-frequency jet ventilation by using which of the following mechanis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otary pist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inning bal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inch val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interrupt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n electromagnetic solenoid activates the pinch valve, which breaks the flow of pressurized gas into small bursts with the pinch-and-release action of the silicone tube of the patient breathing circui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r>
      <w:r>
        <w:rPr>
          <w:rFonts w:ascii="Times New Roman" w:hAnsi="Times New Roman"/>
          <w:color w:val="000000"/>
          <w:sz w:val="24"/>
        </w:rPr>
        <w:t>The Bunnell Life Pulse High-Frequency Jet Ventilator is being set up to ventilate an infant who has a regular endotracheal tube with a 3.5-mm internal diameter Life Port adapter. Conventional peak inspiratory pressure is set at 30 cm H</w:t>
      </w:r>
      <w:r>
        <w:rPr>
          <w:rFonts w:ascii="Times New Roman" w:hAnsi="Times New Roman"/>
          <w:color w:val="000000"/>
          <w:sz w:val="24"/>
          <w:vertAlign w:val="subscript"/>
        </w:rPr>
        <w:t>2</w:t>
      </w:r>
      <w:r>
        <w:rPr>
          <w:rFonts w:ascii="Times New Roman" w:hAnsi="Times New Roman"/>
          <w:color w:val="000000"/>
          <w:sz w:val="24"/>
        </w:rPr>
        <w:t>O. The high-frequency jet ventilation peak inspiratory pressure should be set at a pressure of _____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8.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7.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hen a LifePort adapter larger than 2.5-mm internal diameter is used, the clinician should set up the initial high-frequency jet ventilation peak inspiratory pressure at 90% of the conventional peak inspiratory pressure. Therefore, 90% of 30 cm H</w:t>
      </w:r>
      <w:r>
        <w:rPr>
          <w:rFonts w:ascii="Times New Roman" w:hAnsi="Times New Roman"/>
          <w:color w:val="000000"/>
          <w:sz w:val="24"/>
          <w:vertAlign w:val="subscript"/>
        </w:rPr>
        <w:t>2</w:t>
      </w:r>
      <w:r>
        <w:rPr>
          <w:rFonts w:ascii="Times New Roman" w:hAnsi="Times New Roman"/>
          <w:color w:val="000000"/>
          <w:sz w:val="24"/>
        </w:rPr>
        <w:t>O is 27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r>
      <w:r>
        <w:rPr>
          <w:rFonts w:ascii="Times New Roman" w:hAnsi="Times New Roman"/>
          <w:color w:val="000000"/>
          <w:sz w:val="24"/>
        </w:rPr>
        <w:t>The Bunnell Life Pulse High-Frequency Jet Ventilator is being set up to ventilate an infant who has already been intubated with a regular endotracheal tube. A 2.5-mm internal diameter Life Port adapter is being used. The conventional peak inspiratory pressure is set at 26 cm H</w:t>
      </w:r>
      <w:r>
        <w:rPr>
          <w:rFonts w:ascii="Times New Roman" w:hAnsi="Times New Roman"/>
          <w:color w:val="000000"/>
          <w:sz w:val="24"/>
          <w:vertAlign w:val="subscript"/>
        </w:rPr>
        <w:t>2</w:t>
      </w:r>
      <w:r>
        <w:rPr>
          <w:rFonts w:ascii="Times New Roman" w:hAnsi="Times New Roman"/>
          <w:color w:val="000000"/>
          <w:sz w:val="24"/>
        </w:rPr>
        <w:t>O. The high-frequency jet ventilation peak inspiratory pressure should be set at a pressure of _____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3.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4.7</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8</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hen using a Life Port adapter with a 2.5-mm internal diameter, the clinician should set up the initial high-frequency jet ventilation peak inspiratory pressure equal to the conventional peak inspiratory pressure. Therefore, 26 cm H</w:t>
      </w:r>
      <w:r>
        <w:rPr>
          <w:rFonts w:ascii="Times New Roman" w:hAnsi="Times New Roman"/>
          <w:color w:val="000000"/>
          <w:sz w:val="24"/>
          <w:vertAlign w:val="subscript"/>
        </w:rPr>
        <w:t>2</w:t>
      </w:r>
      <w:r>
        <w:rPr>
          <w:rFonts w:ascii="Times New Roman" w:hAnsi="Times New Roman"/>
          <w:color w:val="000000"/>
          <w:sz w:val="24"/>
        </w:rPr>
        <w:t>O should be the set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r>
      <w:r>
        <w:rPr>
          <w:rFonts w:ascii="Times New Roman" w:hAnsi="Times New Roman"/>
          <w:color w:val="000000"/>
          <w:sz w:val="24"/>
        </w:rPr>
        <w:t>What is the function of the structure labeled “A” in the following figure of a Bunnell Life Pulse High-Frequency Jet Ventilator?</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558415"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58415" cy="306705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measures volu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delivers the jet burs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monitors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allows conventional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A” is the monitoring lumen of the hi-lo tube and is used to monitor pressures at the distal end of the hi-lo jet tub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5, Figure 14-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9.</w:t>
        <w:tab/>
      </w:r>
      <w:r>
        <w:rPr>
          <w:rFonts w:ascii="Times New Roman" w:hAnsi="Times New Roman"/>
          <w:color w:val="000000"/>
          <w:sz w:val="24"/>
        </w:rPr>
        <w:t>The respiratory therapist has determined that a 4.0-mm internal diameter standard endotracheal tube is necessary for the patient. What is the equivalent hi-lo jet tube to be used with a Bunnell Life Pulse High-Frequency Jet Ventilat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mm internal diameter hi-lo jet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5-mm internal diameter hi-lo jet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mm internal diameter hi-lo jet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5-mm internal diameter hi-lo jet tub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external diameter of a hi-lo jet tube is approximately equal to the external diameter of a standard endotracheal tube that is a half-size larger. Therefore, hi-lo tube size = standard endotracheal tube size – 0.5 mm; 4.0 mm is standard endotracheal tube size, so 4.0 mm – 0.5 = 3.5-mm hi-lo tube siz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0.</w:t>
        <w:tab/>
      </w:r>
      <w:r>
        <w:rPr>
          <w:rFonts w:ascii="Times New Roman" w:hAnsi="Times New Roman"/>
          <w:color w:val="000000"/>
          <w:sz w:val="24"/>
        </w:rPr>
        <w:t>At what point in the Bunnell Life Pulse High-Frequency Jet Ventilator, shown in the following figure, should a bacterial filter be placed?</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810000"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000" cy="336232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bacterial filter should be placed downstream from the pinch valve to provide particle filt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4, Figure 14-3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1.</w:t>
        <w:tab/>
      </w:r>
      <w:r>
        <w:rPr>
          <w:rFonts w:ascii="Times New Roman" w:hAnsi="Times New Roman"/>
          <w:color w:val="000000"/>
          <w:sz w:val="24"/>
        </w:rPr>
        <w:t>What is the function of the purge valve on the Bunnell Life Pulse High-Frequency Jet Ventilat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releases internal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allows water into the humidifier cartridg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opens to dry out the monitoring line of the hi-lo jet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breaks pressurized gas flow into small bursts of ga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urge port supplies gas to the purge valve, which is located in the patient box. The gas is used to provide a moisture-free environment in the monitoring line of the hi-lo jet tub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2.</w:t>
        <w:tab/>
      </w:r>
      <w:r>
        <w:rPr>
          <w:rFonts w:ascii="Times New Roman" w:hAnsi="Times New Roman"/>
          <w:color w:val="000000"/>
          <w:sz w:val="24"/>
        </w:rPr>
        <w:t>The jet rate range for the Bunnell Life Pulse High-Frequency Jet Ventilator is _____ insufflations/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 to 1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40 to 66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0 to 24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60 to 9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Life Pulse High-Frequency Jet Ventilator can provide 240 to 660 insufflations/min. The range 660 to 900 insufflations/min is considered high-frequency oscillation. The range 60 to 150 insufflations/min is considered high-frequency positive pressure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3.</w:t>
        <w:tab/>
      </w:r>
      <w:r>
        <w:rPr>
          <w:rFonts w:ascii="Times New Roman" w:hAnsi="Times New Roman"/>
          <w:color w:val="000000"/>
          <w:sz w:val="24"/>
        </w:rPr>
        <w:t>The “jet valve fault” alarm is active on a Bunnell Life Pulse High-Frequency Jet Ventilator. This problem can be corrected by doing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nging out the pinch valve tub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nging the tubing to the dump valve outl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connecting the purge valve to the patient box</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connecting the pressure-monitoring tube to the patient box</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jet valve fault alarm alerts the clinician that the pinch valve in the patient box is not functioning appropriately. This could be because of a worn-out pinch valve tub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4.</w:t>
        <w:tab/>
      </w:r>
      <w:r>
        <w:rPr>
          <w:rFonts w:ascii="Times New Roman" w:hAnsi="Times New Roman"/>
          <w:color w:val="000000"/>
          <w:sz w:val="24"/>
        </w:rPr>
        <w:t>How many cycles per minute is 15 Hz?</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A value of 1 Hz is 60 cycles/min. Therefore, 15 Hz </w:t>
      </w:r>
      <w:r>
        <w:rPr>
          <w:rFonts w:ascii="Symbol" w:hAnsi="Symbol"/>
          <w:color w:val="000000"/>
          <w:sz w:val="24"/>
        </w:rPr>
        <w:t></w:t>
      </w:r>
      <w:r>
        <w:rPr>
          <w:rFonts w:ascii="Times New Roman" w:hAnsi="Times New Roman"/>
          <w:color w:val="000000"/>
          <w:sz w:val="24"/>
        </w:rPr>
        <w:t xml:space="preserve"> 60 cycles/min = 900 cycles/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5.</w:t>
        <w:tab/>
      </w:r>
      <w:r>
        <w:rPr>
          <w:rFonts w:ascii="Times New Roman" w:hAnsi="Times New Roman"/>
          <w:color w:val="000000"/>
          <w:sz w:val="24"/>
        </w:rPr>
        <w:t>Which of the following actions will maximize the life of the oscillator mechanism on a CareFusion 3100A High-frequency Oscillatory Ventilat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se low-bias flow sett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nimize time and amplitude sett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intain the piston at the center of the bar grap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eep the piston toward the maximum inspiratory limi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Keeping the piston in the center of the bar graph will prevent the piston from being driven against a mechanical stop for an extended period. Operating against a mechanical stop will wear out the oscillator mechanism quick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6.</w:t>
        <w:tab/>
      </w:r>
      <w:r>
        <w:rPr>
          <w:rFonts w:ascii="Times New Roman" w:hAnsi="Times New Roman"/>
          <w:color w:val="000000"/>
          <w:sz w:val="24"/>
        </w:rPr>
        <w:t>Increasing the bias flow on the CareFusion 3100A High-frequency Oscillatory Ventilator would cause which of the following to occu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in amplitu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in mean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in percent inspiratory ti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matic centering of pist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Changes to the bias flow can increase mean airway pressure. A limit to how much mean airway pressure can develop in the system is controlled by the mean pressure limit control knob. This control is used to protect the patient from inadvertent increases in mean airway pressure caused by changes in bias flow, percent inspiratory time, or frequenc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7.</w:t>
        <w:tab/>
      </w:r>
      <w:r>
        <w:rPr>
          <w:rFonts w:ascii="Times New Roman" w:hAnsi="Times New Roman"/>
          <w:color w:val="000000"/>
          <w:sz w:val="24"/>
        </w:rPr>
        <w:t>After an increase in the bias flow on a CareFusion 3100A, the airway pressure has increased. What is the most appropriate a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the airway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center the pist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the pow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intain the current airwa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If a change in the airway pressure occurs because another control has been adjusted, the mean pressure adjust control knob should be used to return the airway pressure to the desired leve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8.</w:t>
        <w:tab/>
      </w:r>
      <w:r>
        <w:rPr>
          <w:rFonts w:ascii="Times New Roman" w:hAnsi="Times New Roman"/>
          <w:color w:val="000000"/>
          <w:sz w:val="24"/>
        </w:rPr>
        <w:t>Which of the following statements concerning the CareFusion 3100A and 3100B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e is a mean pressure limit control on both model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iston centering is automatically performed by electronic sens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high mean airway pressure alarm is the same on both model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inspiratory time control limits have been expanded on the 3100B.</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CareFusion 3100B has automatic piston-centering, and the center piston control has been eliminated from the 3100B. The 3100A has a mean pressure limit control; on the 3100B, this control has been eliminated. The high mean airway pressure alarm is 50 cm H</w:t>
      </w:r>
      <w:r>
        <w:rPr>
          <w:rFonts w:ascii="Times New Roman" w:hAnsi="Times New Roman"/>
          <w:color w:val="000000"/>
          <w:sz w:val="24"/>
          <w:vertAlign w:val="subscript"/>
        </w:rPr>
        <w:t>2</w:t>
      </w:r>
      <w:r>
        <w:rPr>
          <w:rFonts w:ascii="Times New Roman" w:hAnsi="Times New Roman"/>
          <w:color w:val="000000"/>
          <w:sz w:val="24"/>
        </w:rPr>
        <w:t>O on the 3100A and 60 cm H</w:t>
      </w:r>
      <w:r>
        <w:rPr>
          <w:rFonts w:ascii="Times New Roman" w:hAnsi="Times New Roman"/>
          <w:color w:val="000000"/>
          <w:sz w:val="24"/>
          <w:vertAlign w:val="subscript"/>
        </w:rPr>
        <w:t>2</w:t>
      </w:r>
      <w:r>
        <w:rPr>
          <w:rFonts w:ascii="Times New Roman" w:hAnsi="Times New Roman"/>
          <w:color w:val="000000"/>
          <w:sz w:val="24"/>
        </w:rPr>
        <w:t>O on the 3100B. The inspiratory time control limits are the same on both mode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9.</w:t>
        <w:tab/>
      </w:r>
      <w:r>
        <w:rPr>
          <w:rFonts w:ascii="Times New Roman" w:hAnsi="Times New Roman"/>
          <w:color w:val="000000"/>
          <w:sz w:val="24"/>
        </w:rPr>
        <w:t>Lowering the frequency on the CareFusion 3100A or 3100B would do which of the following?</w:t>
      </w:r>
    </w:p>
    <w:p>
      <w:pPr>
        <w:pStyle w:val="Normal"/>
        <w:keepLines/>
        <w:widowControl/>
        <w:suppressAutoHyphens w:val="true"/>
        <w:bidi w:val="0"/>
        <w:ind w:left="0" w:right="0" w:hanging="0"/>
        <w:jc w:val="left"/>
        <w:rPr/>
      </w:pPr>
      <w:r>
        <w:rPr>
          <w:rFonts w:ascii="Times New Roman" w:hAnsi="Times New Roman"/>
          <w:color w:val="000000"/>
          <w:sz w:val="24"/>
        </w:rPr>
        <w:t>1. Decrease the volume delivered</w:t>
      </w:r>
    </w:p>
    <w:p>
      <w:pPr>
        <w:pStyle w:val="Normal"/>
        <w:keepLines/>
        <w:widowControl/>
        <w:suppressAutoHyphens w:val="true"/>
        <w:bidi w:val="0"/>
        <w:ind w:left="0" w:right="0" w:hanging="0"/>
        <w:jc w:val="left"/>
        <w:rPr/>
      </w:pPr>
      <w:r>
        <w:rPr>
          <w:rFonts w:ascii="Times New Roman" w:hAnsi="Times New Roman"/>
          <w:color w:val="000000"/>
          <w:sz w:val="24"/>
        </w:rPr>
        <w:t>2. Increase the inspiratory time</w:t>
      </w:r>
    </w:p>
    <w:p>
      <w:pPr>
        <w:pStyle w:val="Normal"/>
        <w:keepLines/>
        <w:widowControl/>
        <w:suppressAutoHyphens w:val="true"/>
        <w:bidi w:val="0"/>
        <w:ind w:left="0" w:right="0" w:hanging="0"/>
        <w:jc w:val="left"/>
        <w:rPr/>
      </w:pPr>
      <w:r>
        <w:rPr>
          <w:rFonts w:ascii="Times New Roman" w:hAnsi="Times New Roman"/>
          <w:color w:val="000000"/>
          <w:sz w:val="24"/>
        </w:rPr>
        <w:t>3. Increase the volume delivered</w:t>
      </w:r>
    </w:p>
    <w:p>
      <w:pPr>
        <w:pStyle w:val="Normal"/>
        <w:keepLines/>
        <w:widowControl/>
        <w:suppressAutoHyphens w:val="true"/>
        <w:bidi w:val="0"/>
        <w:ind w:left="0" w:right="0" w:hanging="0"/>
        <w:jc w:val="left"/>
        <w:rPr/>
      </w:pPr>
      <w:r>
        <w:rPr>
          <w:rFonts w:ascii="Times New Roman" w:hAnsi="Times New Roman"/>
          <w:color w:val="000000"/>
          <w:sz w:val="24"/>
        </w:rPr>
        <w:t>4. Increase the mean airway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hen the frequency is lowered, the piston is allowed more travel time. This results in greater piston displacement, or more delivered volume, the amount of which is unknow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9, Box 14-10</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0.</w:t>
        <w:tab/>
      </w:r>
      <w:r>
        <w:rPr>
          <w:rFonts w:ascii="Times New Roman" w:hAnsi="Times New Roman"/>
          <w:color w:val="000000"/>
          <w:sz w:val="24"/>
        </w:rPr>
        <w:t>An increase in % inspiratory time on the CareFusion 3100A would cause which of the following?</w:t>
      </w:r>
    </w:p>
    <w:p>
      <w:pPr>
        <w:pStyle w:val="Normal"/>
        <w:keepLines/>
        <w:widowControl/>
        <w:suppressAutoHyphens w:val="true"/>
        <w:bidi w:val="0"/>
        <w:ind w:left="0" w:right="0" w:hanging="0"/>
        <w:jc w:val="left"/>
        <w:rPr/>
      </w:pPr>
      <w:r>
        <w:rPr>
          <w:rFonts w:ascii="Times New Roman" w:hAnsi="Times New Roman"/>
          <w:color w:val="000000"/>
          <w:sz w:val="24"/>
        </w:rPr>
        <w:t>1. Alteration in the symmetry of the oscillator waveform</w:t>
      </w:r>
    </w:p>
    <w:p>
      <w:pPr>
        <w:pStyle w:val="Normal"/>
        <w:keepLines/>
        <w:widowControl/>
        <w:suppressAutoHyphens w:val="true"/>
        <w:bidi w:val="0"/>
        <w:ind w:left="0" w:right="0" w:hanging="0"/>
        <w:jc w:val="left"/>
        <w:rPr/>
      </w:pPr>
      <w:r>
        <w:rPr>
          <w:rFonts w:ascii="Times New Roman" w:hAnsi="Times New Roman"/>
          <w:color w:val="000000"/>
          <w:sz w:val="24"/>
        </w:rPr>
        <w:t>2. Decrease in the frequency</w:t>
      </w:r>
    </w:p>
    <w:p>
      <w:pPr>
        <w:pStyle w:val="Normal"/>
        <w:keepLines/>
        <w:widowControl/>
        <w:suppressAutoHyphens w:val="true"/>
        <w:bidi w:val="0"/>
        <w:ind w:left="0" w:right="0" w:hanging="0"/>
        <w:jc w:val="left"/>
        <w:rPr/>
      </w:pPr>
      <w:r>
        <w:rPr>
          <w:rFonts w:ascii="Times New Roman" w:hAnsi="Times New Roman"/>
          <w:color w:val="000000"/>
          <w:sz w:val="24"/>
        </w:rPr>
        <w:t>3. Increase in the airway pressure</w:t>
      </w:r>
    </w:p>
    <w:p>
      <w:pPr>
        <w:pStyle w:val="Normal"/>
        <w:keepLines/>
        <w:widowControl/>
        <w:suppressAutoHyphens w:val="true"/>
        <w:bidi w:val="0"/>
        <w:ind w:left="0" w:right="0" w:hanging="0"/>
        <w:jc w:val="left"/>
        <w:rPr/>
      </w:pPr>
      <w:r>
        <w:rPr>
          <w:rFonts w:ascii="Times New Roman" w:hAnsi="Times New Roman"/>
          <w:color w:val="000000"/>
          <w:sz w:val="24"/>
        </w:rPr>
        <w:t>4. Decrease in volu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n increase in % inspiratory time would cause more time to be spent in the inspiratory phase, so the symmetry of the waveform would be altered. The change to % inspiratory time would also cause an increase in airway pressure. This change should be readjusted by using the power contro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1.</w:t>
        <w:tab/>
      </w:r>
      <w:r>
        <w:rPr>
          <w:rFonts w:ascii="Times New Roman" w:hAnsi="Times New Roman"/>
          <w:color w:val="000000"/>
          <w:sz w:val="24"/>
        </w:rPr>
        <w:t>The purpose of the Venturi-type air amplifier on the CareFusion 3100A is to do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vide gas for bias flo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d gas to increase the volume deliver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ol the electrical coil that moves the pist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vent the square wave driver from overheat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function of the Venturi-type air amplifier is to introduce cooling air around the electrical coi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2.</w:t>
        <w:tab/>
      </w:r>
      <w:r>
        <w:rPr>
          <w:rFonts w:ascii="Times New Roman" w:hAnsi="Times New Roman"/>
          <w:color w:val="000000"/>
          <w:sz w:val="24"/>
        </w:rPr>
        <w:t>When helium/oxygen (heliox) is used with the CareFusion AVEA Ventilator in the infant/pediatric modes, 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hot-wire flow sensor must be us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liox may not be used with this ventil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entilator’s internal flow sensors can be us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ata and graphics must be adjusted by the operat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ith heliox use, the CareFusion AVEA’s internal inspiratory flow sensor or the VarFlex flow sensor may be u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3.</w:t>
        <w:tab/>
      </w:r>
      <w:r>
        <w:rPr>
          <w:rFonts w:ascii="Times New Roman" w:hAnsi="Times New Roman"/>
          <w:color w:val="000000"/>
          <w:sz w:val="24"/>
        </w:rPr>
        <w:t>During infant ventilation with the CareFusion AVEA Ventilator and the Cosmo Plus Monitor, the readings on the Cosmo Plus Monitor have “blanked out.” What is the cause of this probl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vated pressure in the devi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nitor is out of calib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densation in the devi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nitor is calibrat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One of the concerns with the use of the Cosmo Plus is that the readings become “blanked out” when water condensation accumulates in the devi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4.</w:t>
        <w:tab/>
      </w:r>
      <w:r>
        <w:rPr>
          <w:rFonts w:ascii="Times New Roman" w:hAnsi="Times New Roman"/>
          <w:color w:val="000000"/>
          <w:sz w:val="24"/>
        </w:rPr>
        <w:t>A patient who weighs 4000 g is being ventilated by using a CareFusion AVEA Ventilator. How much volume will be lost in the tubing when the pressure is set at 15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 m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hen using the CareFusion AVEA with a patient weighing 5 kg or less, an infant circuit with a compressible volume of approximately 1 mL/cm H</w:t>
      </w:r>
      <w:r>
        <w:rPr>
          <w:rFonts w:ascii="Times New Roman" w:hAnsi="Times New Roman"/>
          <w:color w:val="000000"/>
          <w:sz w:val="24"/>
          <w:vertAlign w:val="subscript"/>
        </w:rPr>
        <w:t>2</w:t>
      </w:r>
      <w:r>
        <w:rPr>
          <w:rFonts w:ascii="Times New Roman" w:hAnsi="Times New Roman"/>
          <w:color w:val="000000"/>
          <w:sz w:val="24"/>
        </w:rPr>
        <w:t>O should be used. This will cause 15 mL to be left in the tubing during inspi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5.</w:t>
        <w:tab/>
      </w:r>
      <w:r>
        <w:rPr>
          <w:rFonts w:ascii="Times New Roman" w:hAnsi="Times New Roman"/>
          <w:color w:val="000000"/>
          <w:sz w:val="24"/>
        </w:rPr>
        <w:t>NeoFlow on a Dräger E-4 requires the installation of a flow sensor into which part of the patient circui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fore the inspiratory li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tween the endotracheal tube and the Y-connec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ximal to the exhalation flow sens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tween the inspiratory filter and the humidifi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NeoFlow requires the placement of a flow sensor between the artificial airway and the Y-connector of the patient circui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6.</w:t>
        <w:tab/>
      </w:r>
      <w:r>
        <w:rPr>
          <w:rFonts w:ascii="Times New Roman" w:hAnsi="Times New Roman"/>
          <w:color w:val="000000"/>
          <w:sz w:val="24"/>
        </w:rPr>
        <w:t>When NeoFlow on the Dräger E-4 is activated, how much bias flow is initia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base, or bias, flow during NeoFlow use is 6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7.</w:t>
        <w:tab/>
      </w:r>
      <w:r>
        <w:rPr>
          <w:rFonts w:ascii="Times New Roman" w:hAnsi="Times New Roman"/>
          <w:color w:val="000000"/>
          <w:sz w:val="24"/>
        </w:rPr>
        <w:t>NeoFlow on the Dräger E-4 is essential for infants with which of the following weights?</w:t>
      </w:r>
    </w:p>
    <w:p>
      <w:pPr>
        <w:pStyle w:val="Normal"/>
        <w:keepLines/>
        <w:widowControl/>
        <w:suppressAutoHyphens w:val="true"/>
        <w:bidi w:val="0"/>
        <w:ind w:left="0" w:right="0" w:hanging="0"/>
        <w:jc w:val="left"/>
        <w:rPr/>
      </w:pPr>
      <w:r>
        <w:rPr>
          <w:rFonts w:ascii="Times New Roman" w:hAnsi="Times New Roman"/>
          <w:color w:val="000000"/>
          <w:sz w:val="24"/>
        </w:rPr>
        <w:t>1. 3.8 kg</w:t>
      </w:r>
    </w:p>
    <w:p>
      <w:pPr>
        <w:pStyle w:val="Normal"/>
        <w:keepLines/>
        <w:widowControl/>
        <w:suppressAutoHyphens w:val="true"/>
        <w:bidi w:val="0"/>
        <w:ind w:left="0" w:right="0" w:hanging="0"/>
        <w:jc w:val="left"/>
        <w:rPr/>
      </w:pPr>
      <w:r>
        <w:rPr>
          <w:rFonts w:ascii="Times New Roman" w:hAnsi="Times New Roman"/>
          <w:color w:val="000000"/>
          <w:sz w:val="24"/>
        </w:rPr>
        <w:t>2. 5.0 kg</w:t>
      </w:r>
    </w:p>
    <w:p>
      <w:pPr>
        <w:pStyle w:val="Normal"/>
        <w:keepLines/>
        <w:widowControl/>
        <w:suppressAutoHyphens w:val="true"/>
        <w:bidi w:val="0"/>
        <w:ind w:left="0" w:right="0" w:hanging="0"/>
        <w:jc w:val="left"/>
        <w:rPr/>
      </w:pPr>
      <w:r>
        <w:rPr>
          <w:rFonts w:ascii="Times New Roman" w:hAnsi="Times New Roman"/>
          <w:color w:val="000000"/>
          <w:sz w:val="24"/>
        </w:rPr>
        <w:t>3. 7.6 kg</w:t>
      </w:r>
    </w:p>
    <w:p>
      <w:pPr>
        <w:pStyle w:val="Normal"/>
        <w:keepLines/>
        <w:widowControl/>
        <w:suppressAutoHyphens w:val="true"/>
        <w:bidi w:val="0"/>
        <w:ind w:left="0" w:right="0" w:hanging="0"/>
        <w:jc w:val="left"/>
        <w:rPr/>
      </w:pPr>
      <w:r>
        <w:rPr>
          <w:rFonts w:ascii="Times New Roman" w:hAnsi="Times New Roman"/>
          <w:color w:val="000000"/>
          <w:sz w:val="24"/>
        </w:rPr>
        <w:t>4. 8.4 k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NeoFlow is essential with patients weighing less than 6 k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8.</w:t>
        <w:tab/>
      </w:r>
      <w:r>
        <w:rPr>
          <w:rFonts w:ascii="Times New Roman" w:hAnsi="Times New Roman"/>
          <w:color w:val="000000"/>
          <w:sz w:val="24"/>
        </w:rPr>
        <w:t>On a Dräger E-4 operating in NeoFlow, which of the following trigger ranges is recommended for neonatal and pediatric venti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1 to 0.5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 to 3.5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3 to 3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4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trigger range of 0.3 to 3 L/min is recommended for neonatal and pediatric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9.</w:t>
        <w:tab/>
      </w:r>
      <w:r>
        <w:rPr>
          <w:rFonts w:ascii="Times New Roman" w:hAnsi="Times New Roman"/>
          <w:color w:val="000000"/>
          <w:sz w:val="24"/>
        </w:rPr>
        <w:t>While a patient is being ventilated with NeoFlow on a Dräger E-4, an audible and visual alarm is active, and all breaths are being time-triggered. What is the most appropriate action for the respiratory therapist to tak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uction the endotracheal tub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y out the flow sens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nge the ventilator ou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witch to AutoFlow</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f the NeoFlow sensor becomes partially occluded with water (or secretions), it will cease operation and trigger audible and visual alarms. When this occurs, the ventilator will continue to operate in the pressure-control mo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0.</w:t>
        <w:tab/>
      </w:r>
      <w:r>
        <w:rPr>
          <w:rFonts w:ascii="Times New Roman" w:hAnsi="Times New Roman"/>
          <w:color w:val="000000"/>
          <w:sz w:val="24"/>
        </w:rPr>
        <w:t>Which of the following statements concerning the use of AutoFlow for neonates on the Dräger E-4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Flow is an adult mode and should not be used with neona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entilator’s internal flow sensor is always used with neonates on AutoFlo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wo test breaths determine the appropriate pressure to deliver volume in AutoFlo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 AutoFlow, the highest pressure to deliver the volume is the high-pressure limit sett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hen the flow sensor is attached during AutoFlow in neonates, the unit provides two test breaths, first with a pressure of 5 cm H</w:t>
      </w:r>
      <w:r>
        <w:rPr>
          <w:rFonts w:ascii="Times New Roman" w:hAnsi="Times New Roman"/>
          <w:color w:val="000000"/>
          <w:sz w:val="24"/>
          <w:vertAlign w:val="subscript"/>
        </w:rPr>
        <w:t>2</w:t>
      </w:r>
      <w:r>
        <w:rPr>
          <w:rFonts w:ascii="Times New Roman" w:hAnsi="Times New Roman"/>
          <w:color w:val="000000"/>
          <w:sz w:val="24"/>
        </w:rPr>
        <w:t>O and then with a pressure equal to 75% of that required to deliver the set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1.</w:t>
        <w:tab/>
      </w:r>
      <w:r>
        <w:rPr>
          <w:rFonts w:ascii="Times New Roman" w:hAnsi="Times New Roman"/>
          <w:color w:val="000000"/>
          <w:sz w:val="24"/>
        </w:rPr>
        <w:t>Use of the Dräger E-4 nebulizer in the “Neo” setting will do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base flow from 6 L/min to 11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use a 6% decrease in the oxygen concentration in any mo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vert 6 L/min away from the patient circuit to the nebuliz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oxygen concentration significantly with rates greater than 12 breaths/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Use of the Dräger E-4 nebulizer in the “Neo” setting increases the base flow from 6 L/min to 9 L/min. Delivered oxygen concentrations decrease slightly from the level set. The amount of decrease is less than 4% at breath rates greater than 12 per minute. When operating at mandatory breath rates of less than 12 per minute, the nebulizer should not be used because of the potentially significant drop in oxygen concent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2.</w:t>
        <w:tab/>
      </w:r>
      <w:r>
        <w:rPr>
          <w:rFonts w:ascii="Times New Roman" w:hAnsi="Times New Roman"/>
          <w:color w:val="000000"/>
          <w:sz w:val="24"/>
        </w:rPr>
        <w:t>In the neonatal option, the Maquet Servo</w:t>
      </w:r>
      <w:r>
        <w:rPr>
          <w:rFonts w:ascii="Times New Roman" w:hAnsi="Times New Roman"/>
          <w:color w:val="000000"/>
          <w:sz w:val="24"/>
          <w:vertAlign w:val="superscript"/>
        </w:rPr>
        <w:t>i</w:t>
      </w:r>
      <w:r>
        <w:rPr>
          <w:rFonts w:ascii="Times New Roman" w:hAnsi="Times New Roman"/>
          <w:color w:val="000000"/>
          <w:sz w:val="24"/>
        </w:rPr>
        <w:t xml:space="preserve"> Ventilator has a bias flow of _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bias flow is automatically 0.5 L/min with the neonatal op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3.</w:t>
        <w:tab/>
      </w:r>
      <w:r>
        <w:rPr>
          <w:rFonts w:ascii="Times New Roman" w:hAnsi="Times New Roman"/>
          <w:color w:val="000000"/>
          <w:sz w:val="24"/>
        </w:rPr>
        <w:t>In the neonatal option, the Maquet Servo</w:t>
      </w:r>
      <w:r>
        <w:rPr>
          <w:rFonts w:ascii="Times New Roman" w:hAnsi="Times New Roman"/>
          <w:color w:val="000000"/>
          <w:sz w:val="24"/>
          <w:vertAlign w:val="superscript"/>
        </w:rPr>
        <w:t>i</w:t>
      </w:r>
      <w:r>
        <w:rPr>
          <w:rFonts w:ascii="Times New Roman" w:hAnsi="Times New Roman"/>
          <w:color w:val="000000"/>
          <w:sz w:val="24"/>
        </w:rPr>
        <w:t xml:space="preserve"> Ventilator has a maximum available flow of _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maximum flow available with the neonatal option is 33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4.</w:t>
        <w:tab/>
      </w:r>
      <w:r>
        <w:rPr>
          <w:rFonts w:ascii="Times New Roman" w:hAnsi="Times New Roman"/>
          <w:color w:val="000000"/>
          <w:sz w:val="24"/>
        </w:rPr>
        <w:t>The range of noninvasive ventilation nasal continuous positive airway pressure on the Maquet Servo</w:t>
      </w:r>
      <w:r>
        <w:rPr>
          <w:rFonts w:ascii="Times New Roman" w:hAnsi="Times New Roman"/>
          <w:color w:val="000000"/>
          <w:sz w:val="24"/>
          <w:vertAlign w:val="superscript"/>
        </w:rPr>
        <w:t>i</w:t>
      </w:r>
      <w:r>
        <w:rPr>
          <w:rFonts w:ascii="Times New Roman" w:hAnsi="Times New Roman"/>
          <w:color w:val="000000"/>
          <w:sz w:val="24"/>
        </w:rPr>
        <w:t xml:space="preserve"> Ventilator is _____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1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to 2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to 2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to 3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During nasal continuous positive airway pressure, the ventilator provides enough flow to maintain the pressure settings of 2 to 2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5.</w:t>
        <w:tab/>
      </w:r>
      <w:r>
        <w:rPr>
          <w:rFonts w:ascii="Times New Roman" w:hAnsi="Times New Roman"/>
          <w:color w:val="000000"/>
          <w:sz w:val="24"/>
        </w:rPr>
        <w:t>There is a 3-L/min leak around the nasal prongs during nasal continuous positive airway pressure on the Maquet Servo</w:t>
      </w:r>
      <w:r>
        <w:rPr>
          <w:rFonts w:ascii="Times New Roman" w:hAnsi="Times New Roman"/>
          <w:color w:val="000000"/>
          <w:sz w:val="24"/>
          <w:vertAlign w:val="superscript"/>
        </w:rPr>
        <w:t>i</w:t>
      </w:r>
      <w:r>
        <w:rPr>
          <w:rFonts w:ascii="Times New Roman" w:hAnsi="Times New Roman"/>
          <w:color w:val="000000"/>
          <w:sz w:val="24"/>
        </w:rPr>
        <w:t xml:space="preserve"> Ventilator. This will cause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as flow will drop to 7.5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sconnect alarm will become ac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will automatically incr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iratory sensitivity will decrea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f a leak occurs around the prongs, the ventilator will automatically and immediately increase the flow available to maintain the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6.</w:t>
        <w:tab/>
      </w:r>
      <w:r>
        <w:rPr>
          <w:rFonts w:ascii="Times New Roman" w:hAnsi="Times New Roman"/>
          <w:color w:val="000000"/>
          <w:sz w:val="24"/>
        </w:rPr>
        <w:t>What is the minimum ideal body weight for ventilating a pediatric patient with a Puritan Bennett 840 without the NeoMode op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k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 k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k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 k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Without the NeoMode option, this ventilator is designed for use with pediatric patients who have an ideal body weight of at least 7 k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7.</w:t>
        <w:tab/>
      </w:r>
      <w:r>
        <w:rPr>
          <w:rFonts w:ascii="Times New Roman" w:hAnsi="Times New Roman"/>
          <w:color w:val="000000"/>
          <w:sz w:val="24"/>
        </w:rPr>
        <w:t>What is the minimum ideal body weight for ventilating an infant with a Puritan Bennett 840 with the NeoMode op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 k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 k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k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k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Infants weighing 0.5 to 7 kg can be ventilated by using the NeoMode option on the Puritan Bennett 84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8.</w:t>
        <w:tab/>
      </w:r>
      <w:r>
        <w:rPr>
          <w:rFonts w:ascii="Times New Roman" w:hAnsi="Times New Roman"/>
          <w:color w:val="000000"/>
          <w:sz w:val="24"/>
        </w:rPr>
        <w:t>Heliox delivery is available through which of the following ventilato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quet Servo</w:t>
            </w:r>
            <w:r>
              <w:rPr>
                <w:rFonts w:ascii="Times New Roman" w:hAnsi="Times New Roman"/>
                <w:color w:val="000000"/>
                <w:sz w:val="24"/>
                <w:vertAlign w:val="superscript"/>
              </w:rPr>
              <w:t>i</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räger Babylog 8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eFusion V.I.P. Bir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eFusion AVE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Heliox delivery is available in the CareFusion AVEA Comprehensive model or can be added as an option in the other three    mode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501-502</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9.</w:t>
        <w:tab/>
      </w:r>
      <w:r>
        <w:rPr>
          <w:rFonts w:ascii="Times New Roman" w:hAnsi="Times New Roman"/>
          <w:color w:val="000000"/>
          <w:sz w:val="24"/>
        </w:rPr>
        <w:t>The pressure high flowmeter is set at 12 L/min; which of the following flow rates will be deliver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2 to 13.8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 to 14.5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5 to 14.2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 to 15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flowmeter is adjustable from 0 to 15 L/min with an accuracy of ± 15% of the selected valu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6, Table 14-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0.</w:t>
        <w:tab/>
      </w:r>
      <w:r>
        <w:rPr>
          <w:rFonts w:ascii="Times New Roman" w:hAnsi="Times New Roman"/>
          <w:color w:val="000000"/>
          <w:sz w:val="24"/>
        </w:rPr>
        <w:t>A CareFusion SiPAP device is being used to support an infant; the pressure is set a high pressure of 12 cm H</w:t>
      </w:r>
      <w:r>
        <w:rPr>
          <w:rFonts w:ascii="Times New Roman" w:hAnsi="Times New Roman"/>
          <w:color w:val="000000"/>
          <w:sz w:val="24"/>
          <w:vertAlign w:val="subscript"/>
        </w:rPr>
        <w:t>2</w:t>
      </w:r>
      <w:r>
        <w:rPr>
          <w:rFonts w:ascii="Times New Roman" w:hAnsi="Times New Roman"/>
          <w:color w:val="000000"/>
          <w:sz w:val="24"/>
        </w:rPr>
        <w:t>O and a low pressure of 4 cm H</w:t>
      </w:r>
      <w:r>
        <w:rPr>
          <w:rFonts w:ascii="Times New Roman" w:hAnsi="Times New Roman"/>
          <w:color w:val="000000"/>
          <w:sz w:val="24"/>
          <w:vertAlign w:val="subscript"/>
        </w:rPr>
        <w:t>2</w:t>
      </w:r>
      <w:r>
        <w:rPr>
          <w:rFonts w:ascii="Times New Roman" w:hAnsi="Times New Roman"/>
          <w:color w:val="000000"/>
          <w:sz w:val="24"/>
        </w:rPr>
        <w:t>O. The low airway pressure alarm will be activated if the pressure drops _______ cm H</w:t>
      </w:r>
      <w:r>
        <w:rPr>
          <w:rFonts w:ascii="Times New Roman" w:hAnsi="Times New Roman"/>
          <w:color w:val="000000"/>
          <w:sz w:val="24"/>
          <w:vertAlign w:val="subscript"/>
        </w:rPr>
        <w:t>2</w:t>
      </w:r>
      <w:r>
        <w:rPr>
          <w:rFonts w:ascii="Times New Roman" w:hAnsi="Times New Roman"/>
          <w:color w:val="000000"/>
          <w:sz w:val="24"/>
        </w:rPr>
        <w:t>O below the set leve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low airway pressure alarm is activated if the pressure falls 2 cm H</w:t>
      </w:r>
      <w:r>
        <w:rPr>
          <w:rFonts w:ascii="Times New Roman" w:hAnsi="Times New Roman"/>
          <w:color w:val="000000"/>
          <w:sz w:val="24"/>
          <w:vertAlign w:val="subscript"/>
        </w:rPr>
        <w:t>2</w:t>
      </w:r>
      <w:r>
        <w:rPr>
          <w:rFonts w:ascii="Times New Roman" w:hAnsi="Times New Roman"/>
          <w:color w:val="000000"/>
          <w:sz w:val="24"/>
        </w:rPr>
        <w:t>O below the set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8, Table 14-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1.</w:t>
        <w:tab/>
      </w:r>
      <w:r>
        <w:rPr>
          <w:rFonts w:ascii="Times New Roman" w:hAnsi="Times New Roman"/>
          <w:color w:val="000000"/>
          <w:sz w:val="24"/>
        </w:rPr>
        <w:t>What is the available range for peak inspiratory pressure for a Dräger Babylog 8000 infant ventila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to 5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80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6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100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available range for the peak inspiratory pressure for the Dräger Babylog 8000 Infant Ventilator is 10 to 8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8, Table 14-6</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2.</w:t>
        <w:tab/>
      </w:r>
      <w:r>
        <w:rPr>
          <w:rFonts w:ascii="Times New Roman" w:hAnsi="Times New Roman"/>
          <w:color w:val="000000"/>
          <w:sz w:val="24"/>
        </w:rPr>
        <w:t>What is the available range for setting the tidal volume on the CareFusion AVEA Ventila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15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250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20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300 m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ee Table 14-7 for answer.</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pPr>
      <w:r>
        <w:rPr>
          <w:rFonts w:ascii="Times New Roman" w:hAnsi="Times New Roman"/>
          <w:color w:val="000000"/>
          <w:sz w:val="24"/>
        </w:rPr>
        <w:t>Page 14-124, Table 14-7</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3, Table 14-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3.</w:t>
        <w:tab/>
      </w:r>
      <w:r>
        <w:rPr>
          <w:rFonts w:ascii="Times New Roman" w:hAnsi="Times New Roman"/>
          <w:color w:val="000000"/>
          <w:sz w:val="24"/>
        </w:rPr>
        <w:t>What range can be used for adjustment of peak flow when the CareFusion Avea is used for pediatric pati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50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100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75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125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peak flow for the Avea can be adjusted from 1 to 75 L/min when the ventilator is used in the pediatric mo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3, Table 14-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4.</w:t>
        <w:tab/>
      </w:r>
      <w:r>
        <w:rPr>
          <w:rFonts w:ascii="Times New Roman" w:hAnsi="Times New Roman"/>
          <w:color w:val="000000"/>
          <w:sz w:val="24"/>
        </w:rPr>
        <w:t>What is the available range for setting the respiratory rate on the Covidien PB 840 Ventilator when it is used in the NeoMo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00 breaths/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50 breaths/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25 breaths/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75 breaths/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Covidien PB 840 Ventilator can deliver a respiratory rate of 1 to 150 breaths/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8, Table 14-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5.</w:t>
        <w:tab/>
      </w:r>
      <w:r>
        <w:rPr>
          <w:rFonts w:ascii="Times New Roman" w:hAnsi="Times New Roman"/>
          <w:color w:val="000000"/>
          <w:sz w:val="24"/>
        </w:rPr>
        <w:t>Which of the following events occur when the mean airway pressure exceeds 50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oscillator decreases by 5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inch valve closes to decrease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dump valve opens, causing the oscillator to sto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mean airway pressure is reduced by 2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mean airway pressure alarm greater than 50 cm H</w:t>
      </w:r>
      <w:r>
        <w:rPr>
          <w:rFonts w:ascii="Times New Roman" w:hAnsi="Times New Roman"/>
          <w:color w:val="000000"/>
          <w:sz w:val="24"/>
          <w:vertAlign w:val="subscript"/>
        </w:rPr>
        <w:t>2</w:t>
      </w:r>
      <w:r>
        <w:rPr>
          <w:rFonts w:ascii="Times New Roman" w:hAnsi="Times New Roman"/>
          <w:color w:val="000000"/>
          <w:sz w:val="24"/>
        </w:rPr>
        <w:t>O is activated if the mean airway pressure rises above 50 cm H</w:t>
      </w:r>
      <w:r>
        <w:rPr>
          <w:rFonts w:ascii="Times New Roman" w:hAnsi="Times New Roman"/>
          <w:color w:val="000000"/>
          <w:sz w:val="24"/>
          <w:vertAlign w:val="subscript"/>
        </w:rPr>
        <w:t>2</w:t>
      </w:r>
      <w:r>
        <w:rPr>
          <w:rFonts w:ascii="Times New Roman" w:hAnsi="Times New Roman"/>
          <w:color w:val="000000"/>
          <w:sz w:val="24"/>
        </w:rPr>
        <w:t>O for any reason. When this alarm is activated, the dump valve opens, causing the oscillator to sto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9, Box 14-10</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6.</w:t>
        <w:tab/>
      </w:r>
      <w:r>
        <w:rPr>
          <w:rFonts w:ascii="Times New Roman" w:hAnsi="Times New Roman"/>
          <w:color w:val="000000"/>
          <w:sz w:val="24"/>
        </w:rPr>
        <w:t>When using the Dräger Evita XL, which of the following modes allow for the use of AutoFlow when the NeoFlow sensor is being used?</w:t>
      </w:r>
    </w:p>
    <w:p>
      <w:pPr>
        <w:pStyle w:val="Normal"/>
        <w:keepLines/>
        <w:widowControl/>
        <w:suppressAutoHyphens w:val="true"/>
        <w:bidi w:val="0"/>
        <w:ind w:left="0" w:right="0" w:hanging="0"/>
        <w:jc w:val="left"/>
        <w:rPr/>
      </w:pPr>
      <w:r>
        <w:rPr>
          <w:rFonts w:ascii="Times New Roman" w:hAnsi="Times New Roman"/>
          <w:color w:val="000000"/>
          <w:sz w:val="24"/>
        </w:rPr>
        <w:t>1. Continuous mandatory ventilation</w:t>
      </w:r>
    </w:p>
    <w:p>
      <w:pPr>
        <w:pStyle w:val="Normal"/>
        <w:keepLines/>
        <w:widowControl/>
        <w:suppressAutoHyphens w:val="true"/>
        <w:bidi w:val="0"/>
        <w:ind w:left="0" w:right="0" w:hanging="0"/>
        <w:jc w:val="left"/>
        <w:rPr/>
      </w:pPr>
      <w:r>
        <w:rPr>
          <w:rFonts w:ascii="Times New Roman" w:hAnsi="Times New Roman"/>
          <w:color w:val="000000"/>
          <w:sz w:val="24"/>
        </w:rPr>
        <w:t>2. Volume-assured pressure support</w:t>
      </w:r>
    </w:p>
    <w:p>
      <w:pPr>
        <w:pStyle w:val="Normal"/>
        <w:keepLines/>
        <w:widowControl/>
        <w:suppressAutoHyphens w:val="true"/>
        <w:bidi w:val="0"/>
        <w:ind w:left="0" w:right="0" w:hanging="0"/>
        <w:jc w:val="left"/>
        <w:rPr/>
      </w:pPr>
      <w:r>
        <w:rPr>
          <w:rFonts w:ascii="Times New Roman" w:hAnsi="Times New Roman"/>
          <w:color w:val="000000"/>
          <w:sz w:val="24"/>
        </w:rPr>
        <w:t>3. Synchronized intermittent mandatory ventilation</w:t>
      </w:r>
    </w:p>
    <w:p>
      <w:pPr>
        <w:pStyle w:val="Normal"/>
        <w:keepLines/>
        <w:widowControl/>
        <w:suppressAutoHyphens w:val="true"/>
        <w:bidi w:val="0"/>
        <w:ind w:left="0" w:right="0" w:hanging="0"/>
        <w:jc w:val="left"/>
        <w:rPr/>
      </w:pPr>
      <w:r>
        <w:rPr>
          <w:rFonts w:ascii="Times New Roman" w:hAnsi="Times New Roman"/>
          <w:color w:val="000000"/>
          <w:sz w:val="24"/>
        </w:rPr>
        <w:t>4. Mandatory minute venti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ith the sensor in place, AutoFlow functions in the continuous mandatory ventilation, synchronized intermittent mandatory ventilation, and mandatory minute ventilation mod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4</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